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7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April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1</w:t>
      </w:r>
      <w:r>
        <w:rPr>
          <w:b/>
          <w:sz w:val="28"/>
          <w:szCs w:val="28"/>
          <w:vertAlign w:val="superscript"/>
          <w:lang w:val="en-US" w:eastAsia="en-US"/>
        </w:rPr>
        <w:t>st</w:t>
      </w:r>
      <w:r>
        <w:rPr>
          <w:b/>
          <w:sz w:val="28"/>
          <w:szCs w:val="28"/>
          <w:lang w:val="en-US" w:eastAsia="en-US"/>
        </w:rPr>
        <w:t xml:space="preserve"> April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7/04/2017  To : 21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4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4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7/04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4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RICE AND KAREN O'CARRO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27 BLACKROCK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TENSION CONSTRUCTED TO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OO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TH / EAST TO THEIR EXISTING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TOGETHER WITH ADDITIONAL FACA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TERATION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, 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ST MARGARETS BOXING CLU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MBROKE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 CHANGE OF USE FROM LAUNDRY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XING CLUBROOMS WITH MATERI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TERATIONS AND ELEVATIONAL CHANGES TO THE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ORMER TRALEE LAUNDRY BUIL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PROTECTED STRUCTURE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BAR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CO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BEEF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UNDERGROUND TANK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CONCRETE FARMYARD ON HIS LAND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ILLTE TEORA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ITRIM MIDD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NTRANCE AND ACCESS ROA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A FORESTRY BLOCK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M AND AISHLING MORRIS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HESERAG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BUNGALOW WITH A MECHANIC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U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ERATION UNIT AND PERCOLATION AREA, ALS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CREATE A NEW ENTRANCE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ME AND PERMISSION FOR CHANGE OF USE 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COTTAGE ON SITE TO A DOMES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TILITY STORE AND DECOMMISSION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ON SITE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NDAN CLEA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RAH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RY OUT ALTERATIONS AND EXTENSIONS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CKROS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D AND BREAKFAST, MORE PARTICULARY (1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5 BEDROOMS AT 2ND FLOOR LEVEL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2) CONSTRUCT PRIVATE LIVING QUARTERS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AND 1ST FLOOR LEVEL AND (3) CAR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UT ALTERATIONS AT 1ST FLOOR LEVEL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ENTION P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ILISH MADD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UGHBA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A) MODIFICATIONS AND ALTERATIONS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CKRO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INTERNAL LAYOUT OF MY EXISTING PRIVA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, (B) MODIFICATION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THE ELEVATIONS OF M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PRIVATE DWELLING HOUSE, (C) THE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T PAVILION AND (D) ALL LANDSCAP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 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INIS BAY GR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10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 RETAIN FOR A CHANGE OF USE FRO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FLOOR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HARMACY AND CAFE USE, TO MANAGED SUIT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MEETING ROOMS, ANCILLARY PHARMAC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, PROFESSIONAL SERVICES, WELL-BE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, PERSONAL CARE SERVICE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ULTANCY SERVICES AND (2) PLAN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FOR A CH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. HANS LIEBHERR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FLEM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GAN'S PLA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PEDESTRIAN ACCESS GATES INCLUD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OR ELEVATIONS CHANGES TO THE FRO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 FRONTING ONTO THE MAIN STREE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LECO SERVICE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SHANAVO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STORAGE UNIT WITH GROU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F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FIRST FLOOR MEZZANINE OFFICE SPACE 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COMPOUND AND (B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EXISTING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NEW TREATMENT UNIT WITH POLISH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TER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BROS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ARD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VISE THE SITE BOUNDARIES OF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P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RMYARD, (B) CONSTRUCT A ROOFED CATT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ED INCLUDING UNDERGROUND SLUR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AGE TANKS,(C) CARRY OUT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AND KATHRYN O'RIOR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LLINAFERCY WES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LTOW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MPLETE WITH CONNECTION TO A WASTEWATER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REATMENT UNIT AND SOIL POLISHING FILTER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TER WHISTL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RIDGE STREET /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 MIXED USE DEVELOPMENT AT NUMBERS 2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, 4, 5 AND 6 BRIDGE STREET / THE TRACKS.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WILL CONSIST OF: (A)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OF 5 NUMBER EXISTING 3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RELICT BUILDINGS AT 2, 3, 4, 5 AND 6 BRID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EET, (B) THE CONSTRUCTION OF A 3 STOREY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JA GNAU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SKELLIG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SINGLE STOREY DWELLING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spacing w:before="12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TA MCLOUGH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WMARK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PRIVATE LIVING UNIT AS CONSTRUC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IV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TO RETAIN CHANGE OF USE OF RE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AGE UNIT TO HOSTEL ACCOMMOC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ELEVATION CHANGE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RLOTTE TALB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VICKADOWN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XTENSION TO THE REAR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NT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CARRY OUT ALL NECESS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IS RIOR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OLID FLOOR SHEEP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LLT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EFFLUENT TANK AND ALS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FODDER STORE ON HIS L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EROM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A SLATTED SUCKLER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L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TANK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CRETE FARM YARD ON HIS L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CIVEEN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4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RAN JOSEPH SUGR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ANIMAL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SKELLIG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TANK AND ASSOCIATED WORK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N THEIR LAND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0:00Z</dcterms:created>
  <dc:creator/>
  <dc:description/>
  <cp:keywords/>
  <dc:language>en-US</dc:language>
  <cp:lastModifiedBy>margaret.lacey</cp:lastModifiedBy>
  <dcterms:modified xsi:type="dcterms:W3CDTF">2017-05-04T11:32:00Z</dcterms:modified>
  <cp:revision>3</cp:revision>
  <dc:subject/>
  <dc:title> </dc:title>
</cp:coreProperties>
</file>