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6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4/04/2017  To : 28/04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2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2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9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8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2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7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46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9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6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7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2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7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4/04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8/04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2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GARET AND PATRICK O'SULL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OUGH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DWELLING HOUSE, INSTALL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STLEISL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CHANICAL TREATMENT UNIT  AND POLISH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LTER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TER AND CARYL COLL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NOCKNAGOSHE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OF AN EXTENSION TO SIDE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INCLUDING INTERN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TERATION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RALEE NURSING HOME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NOCKGLASSMOR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AN EXTENSION AND MODIFICATIONS TO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M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OCEAN VIEW NURSING HOM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RISING A SINGLE STOREY EXTENSION,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IDE 11 NO. ADDITIONAL BEDROOMS (16 NO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DITIONAL BED SPACES) AND ALL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VELOPMENT WORKS INCLUDING ADDITION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UNING / LIVING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ARMUID COLL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VAL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HOUSE AS IT IS CURRENTLY BUILT, ALO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SEED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TH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DIE AND ELAINE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6 HIGHFIEL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FIRST FLOOR EXTENSION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MON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VER EXISTING SINGLE STOREY KITCHEN / STUD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EA (FLAT ROOF TO BE REMOVED) AT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TH SIDE OF OUR TWO STOREY DWELLING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E WITH PITCHED ROOF OVER AND ALS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FOR A NEW LEAN-TO ROOF OV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UR FRONT DOOR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THE BOARD OF MANAGEMENT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ON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TUBULAR FRAMED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YDERW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YTHENE SHEETED FREESTAND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YTUNNEL WITH 2 SETS OF DOUBLE DOOR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NE AT EACH END, WITH 6 NO. 2 X 1M, 1 NO. 11 X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5M AND 3 NO. 3 X 1.5M RAISED BEDS, WITH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TER SUPPLY AND POWERPOINT TO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RTHERN ENTRANCE AT PRESE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5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KE MURP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OMIN UPPE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A) CONSTRUCT 2 NUMBER 2 STOREY APART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LOCKS, EACH BLOCK CONTAINING 4 NUMB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ITS SERVED BY ONSITE PARKING AND ALSO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CLUDE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ENDA DILL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VALL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EXISTING DWELLING HOUS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UTUILDINGS, CONSTRUCT A NEW TWO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YLE REPLACEMENT DWELLING HOUSE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CONNECTION TO PUBLIC SEWER AND ALL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UBLIC UTILITY SERVICES WITH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&amp; REVISED SITE 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DDY AND MANDY LAW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ARA 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2 BEDROOMS AND SHOWER EXTENSION 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IRST FLOOR AT REAR OF DWELLING, RETEN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RETAIN PORCH TO FRONT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ALL WITH ELEVATIONAL CHANGES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COTTAGE DWELLING AND RETEN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MISSION TO RETAIN GARAGE / FUEL STOR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4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HAR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KEEN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LATTED UNIT AND LOOSE CATTL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USEW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USING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ERAN LEAHY AND LOUISE BUNY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KEEN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(A) A SINGLE STOREY DWELLING WI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USEW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TTIC ACCOMMODATION, SERVICED B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CHANICAL TREATMENT UNIT, INTERMITT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LTER AND POLISHING FILTER, (B) ERECT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MESTIC GARAGE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BROSNAN BROTHERS BUILDER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NEEVEGU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EXISTING DEVELOPMENT CONS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: 17 NO. DWELLING HOUSES, ROADS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SERVICES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UNDARIES AND (B) FULL PLANNING PERMISSION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O CONSTRUCT A NEW TURNING HEAD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SERVICES 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KIPPAGH DEVELOPMENT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A ROAD P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A RESIDENTIAL DEVELOPMENT COMPRIS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94 NO. DWELLINGS AND 13 NO. RESIDENTI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ICED SITES AND ALL ASSOCIATED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VELOPMENT WORKS INCLUDING CRECH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DIFICATIONS TO SITE BOUNDARIE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NDSCAPING AND AMENITY AREAS, DRAINAG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KING, VEHICULAR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BERT KEL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RONEDAR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RECT A DWELLING HOUSE AND PRIVATE GARAGE 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EAD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TORE SERVED BY AN EFFLUENT TREAT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NK AND 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M COOP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 AVENUE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D KILLARNEY CINEMA COMPRISING OF: (A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 PL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OUND FLOOR EXTENSION TO RELOCA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SHOP AND TICKET AREA, (B) FIRS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OOR EXTENSION TO CONSIST OF 2 NO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DITORIUMS, (C) ELEVATIONAL CHANGES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MODATE A COVERED CANOPY AREA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E NORTH ELEVATION, (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 VAUGHAN AND BRID CAS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RR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DWELLING HOUS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RTA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ED BY MECHANICAL AERATION  UNIT 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IL 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OARD OF MANAGEMENT BARRADUF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RONEDAR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XTENSION TO THE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A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TIONAL SCHOOL COMPRISING OF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INSTREAM CLASSROOM AND ANCILL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ILCUMMIN NATIONAL SCHOO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ASHNAGARR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SCHOOL GYMNASIUM, ASSOCIA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UM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IRCULATION AREAS/CHANGING ROOMS,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SOURCE ROOM AND 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IAN AND NORA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ROWER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RETAIN EXISTING DOMESTIC GARAGE / STOR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RTAG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SSOCIATED ANCILLARY SITE WORKS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ED AND (2) FULL PLANN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CONSTRUCT A NEW FRONT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UNDARY WALL WITH SPLAYED ENTRANCE WALLS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NCLUDING ALL ASSOCIATED ANCILL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K AND ANGELA MANNI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LCORC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AND DOMESTIC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RAGE ALONG WITH A MECHANICAL AER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IT WITH A SOIL POLISHING FILTER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NY AND JO HAR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32 LACKABA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EXTENSION TO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OW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SSA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EL RIORD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O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ZE EXISTING DWELLING AND DEVELOP NEW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RTMAG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TO SAME HEIGHT WITH DETACH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TILITY GARAG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NBAR COFF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STLECONWA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CHANGE OF USE OF PART OF H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ORGL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EMISES TO BEDROOM ACCOMMODATION 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RETAIN CONVERSION OF ATTIC AREA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VATE LIVING ACCOMMODATION INCLUDING THE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NSTALLATION OF VELUX TYPE ROOF LIGHT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5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EEN O'CARRO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IMA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SINGLE STOREY EXTENSION CONTAIN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NE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E, TOILETS AND BAR / RESTAURANT AREA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REAR OF THE BLUE BULL, WHICH IS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TECTED STRUCTURE (REF. NO. 21401106)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RIAN AND PAULINE LEW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LANARR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AS BUILT ON REVISED S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OUGH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YOUT ALL WITHIN REVISED SITE 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Y AND GARRY GRESH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'MIMOSA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EXISTING GARDEN SHEDS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BOHILLY LOW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HICULAR ENTRANCE AS CONSTRUCTED 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VISED SITE LAYOUT AND (B)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NOVATE AND EXTEND THE EXISTING DWELLING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ING ALL ANCILLARY SITE WORKS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CILITATE THIS DEVELOPMEN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OSIST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N CUR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UN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USE OF PART OF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PERMARKET TO FULL OFF LICEN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1" w:after="0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4/04/2017  To : 28/04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3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7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88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33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4/04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8/04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4/04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8/04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7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E DILL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HERCANNAN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TWO STOREY EXTENSION TO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DE AND REAR OF HOUSE AND TO CARRY OUT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ERNAL ALTERATIONS TO EXISTING HOUSE, ALL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ILLARY SITE WORKS AND LANDSCAPING 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28" w:leader="none"/>
        </w:tabs>
        <w:autoSpaceDE w:val="false"/>
        <w:spacing w:before="318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9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1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02:00Z</dcterms:created>
  <dc:creator/>
  <dc:description/>
  <cp:keywords/>
  <dc:language>en-US</dc:language>
  <cp:lastModifiedBy>margaret.lacey</cp:lastModifiedBy>
  <dcterms:modified xsi:type="dcterms:W3CDTF">2017-05-16T09:02:00Z</dcterms:modified>
  <cp:revision>2</cp:revision>
  <dc:subject/>
  <dc:title/>
</cp:coreProperties>
</file>