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5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9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Ma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5/05/2017  To : 19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8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5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USZ WALCZEK AND ANETA PAULUSZCZ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1 QUARRYV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SIDE AND RE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OUR EXISTING DWELLING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JOE FE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TANAG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, POSITION OF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DO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GARAGE, GRANNY FLAT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ALL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BOARD OF MANAGEMENT ST BRENDANS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LENN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N ART SCULPTURE AND RETEN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ERMISSION TO RETAIN PAVED AREAS IN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L 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BREDA FITZPATRI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NABRENNAG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ERECT AN EXTENSION TO THE SIDE OF 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AND ALL ASSOCIATED SITE WOR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) RETENTION PERMISSION TO RETAIN ELEVATI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HANGES TO DWELLING AS 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AND CLODAGH O'DO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O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CONSTRUCTED BOUNDARY W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TWEEN BARROW HOUSE AND BARROW LOD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PERT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READ CREED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2 MANOR D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CONSTRUCTION OF NEW TWO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OR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SIDE OF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TOGETHER WITH NEW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 MCELLIGOTT AND TARA MULVI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TWO STOREY DWELLING HOUSE, WITH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PERCOLATION AREA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 ON THEI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EL FITZMAURICE AND MARCELL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BUNGALOW WITH ATTIC DEVELOPMEN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 SEPTIC TANK AND PERCOLATION AREA A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LL ASSOCIATED SITE WORKS ON THEI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 MCSWEE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EIGHT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OMESTIC GARAG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ERVICES TO THE REAR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&amp; RETENTION PERMISSION FOR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OF VEHICULAR ENTRANCES TO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F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HOULIHAN AND THERESA KE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DAL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SERVED BY A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COLATION AREA, TO CONSTRUCT A DOMESTIC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ARAGE AND ALSO TO INCLUDE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HIM GOTTST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AVONE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DEVELOPMENT WILL CONSIST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ION OF A PARTLY CONSTRUC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RELICT DWELLING HOUSE, COMPRISING (A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PART OF EXISTING STRUCTUR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INCORPORATION OF PART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, (C) COMPLETION OF DWELLING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 PROPOSED DESIGN (TO BE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GER SHEA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CORC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LEVATIONAL CHANGES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DOMESTIC SHED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ALL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OGHAN O'CONNOR AND ANN MARIE HA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DOMES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, TREATMENT UNIT AND SOIL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 UNIT AND ALL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 SMI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R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2 NO. TRADITIONAL STY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DAVI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 HALF DWELLING HOUSES, EAC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ED TO THE PUBLIC FOUL SEWER AF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 SITE TREATMENT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 (ALL PREVIOUSLY GRANTED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1530 AND 06/91530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AND MAURA FOG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UN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OMES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A NEW PUBLIC SEW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ION , SITE ACCESS ROAD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BERT MCFADD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PANACUSH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(A) RETAIN A POLYTUNNEL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MPLEN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ESTIC USE, (B) RETAIN ELEVATIO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S TO THE EXISTING SHED/STABLES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THE DEMOLITION OF A PORCH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BLES, (D) RETAIN THE HOUSE, POLYTUNNEL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D/STABLES, SITE ENTRANCE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WORKS W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AND ANNETTE HUG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NABRACK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SHE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FFLUENT TREATMENT UNIT 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NNIFER VANDEPE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KE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FLAT ROOF EXTENSION AND ENTRAN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CH EXTENSION AT EXISTING DWELL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MITCH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EE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ROOF COVERING FROM SLAT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MPLEN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DING SEAM ZINC ON DWELLING PREVIOUS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TTED UNDER PLANNING REFEREN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MBER 11/372 AND RECENTLY EXTENDED UNDER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ANNING REFERENCE 11/9372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THLEEN BUR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) RETAIN HOUSE WITH ELEVATIONAL CHANGE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IN REVISED BOUNDARIES, (II) SET BAC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NT BOUNDARIES FOR SIGHT DISTANC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II) CONSTRUCT A PROPRIETARY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EILA KELLI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M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S CONSTRUC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IN REVISED SITE BOUNDARIES,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PERMISSION TO DECOM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SEPTIC TANK, AND INSTALL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WASTE WATER TREATMENT UNIT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OLISHING FILTER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5/05/2017  To : 19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5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5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5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5/05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9/05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RYANT PARK QLAIF IC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OR WEST RETA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SINGLE STOREY BUILDING (203 SQ.M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OR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SS FLOOR AREA) FOR USE AS A CAFE (FOR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LE OF HOT AND COLD FOOD, AND BEVERAGES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 CONSUMPTION ON AND OFF PREMISES).  THE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POSED DEVELOPMENT WILL INCLUD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PARTLY COVERED EXTERNA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TING AREA, SIGNA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33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5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KE COAKLEY AND MARIE CAW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K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 A SINGLE STOREY STYLE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AG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D BY A SEPTIC TANK, PROPRIETARY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MITTENT FILTER SYSTEM AND SOI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6:00Z</dcterms:created>
  <dc:creator/>
  <dc:description/>
  <cp:keywords/>
  <dc:language>en-US</dc:language>
  <cp:lastModifiedBy>margaret.lacey</cp:lastModifiedBy>
  <dcterms:modified xsi:type="dcterms:W3CDTF">2017-05-31T07:48:00Z</dcterms:modified>
  <cp:revision>3</cp:revision>
  <dc:subject/>
  <dc:title/>
</cp:coreProperties>
</file>