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9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2</w:t>
      </w:r>
      <w:r>
        <w:rPr>
          <w:b/>
          <w:sz w:val="28"/>
          <w:szCs w:val="28"/>
          <w:vertAlign w:val="superscript"/>
          <w:lang w:val="en-US" w:eastAsia="en-US"/>
        </w:rPr>
        <w:t>nd</w:t>
      </w:r>
      <w:r>
        <w:rPr>
          <w:b/>
          <w:sz w:val="28"/>
          <w:szCs w:val="28"/>
          <w:lang w:val="en-US" w:eastAsia="en-US"/>
        </w:rPr>
        <w:t xml:space="preserve"> June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  <w:lang w:val="en-US" w:eastAsia="en-US"/>
        </w:rPr>
      </w:pPr>
      <w:r>
        <w:rPr>
          <w:b/>
          <w:bCs/>
          <w:i/>
          <w:iCs/>
          <w:color w:val="000080"/>
          <w:sz w:val="36"/>
          <w:szCs w:val="36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9/05/2017  To : 0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9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LEO NICCOS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1 ASHE STREE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TERIAL CHANGE OF USE OF THE GROU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LOOR ONLY FROM RESIDENTIAL/RETAIL SPACE T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RESTAURANT/COFFEE SHOP AND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NAL ALTERATIONS  INCLUDING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VISION OF A KITCHEN, BIN STORE AND TOILETS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&amp; TO RETAIN THE SIGNAGE TO THE FRONT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OR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LES O'GRADY AND CATHERINE SEX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NEW BUNGALOW WITH AT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, COMPLETE WITH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NECTION TO EXISTING PUBLIC SEWER AND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ENTRANCE ON TO PUBLIC ROA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RISH HOST FAMILY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SQU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CHANGE OF USE OF THE GROUND FLO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, FROM RETAIL TO MULTI PURPOSE /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EMBLY USE, WITH USE OF THE FLOOR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HEAD AS A BUSINESS EDUCATION CENTR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SSOICATED INTERNAL LAYOUT CHANGE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GROUND FLOOR, ANCILLARY AREAS ALL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FORMER NATIONAL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ELIZABETH SWEE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CECOURSE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(A) SINGLE STOREY EXTENSION TO FRO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EEN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ORTH), (B) PART SINGLE STOREY, PART TW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EXTENSION TO SIDE (WEST)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FENESTRATION TO RE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SOUTH) AT GROUND FLOOR LEVEL ONLY AND (D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NCILLARY SITE WORKS AT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M FO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RLIE FOLEY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THE 3 BRICK BUTTRESSES AND TH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 NEW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OPIES TO THE SIDE OF EXISTING PREMIS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D AND TARA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COOLGARRIV P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LEVATIONAL CHANGES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GARRI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RETAIN ELEVATIO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S TO TO EXISTING DOMESTIC GARAGE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SHELLEY COGH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BURY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ETACHED DOMESTIC GARA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SSA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MER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REENNAMUCK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ENTION PERMISSION TO RETAIN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HILLA, 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OF THE ORIGINAL DWELLING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RETENTION PERMISSION TO RETAI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EXISTING DEWLLING HOUSE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WORKS AS CONSTRUCTED AND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FOR PROPRIETARY TREATMENT UNIT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D SAND POLISH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N WAL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LOUGH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RAISED SLAT SHEEP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ILE NA NGA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RNAL EFFLUENT TANK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CRETE FARMYARD ON HIS L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DK CONSTRUCTION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OUGHTRAG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4 NO. DWELLING HOUSES WITH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OUGHTRAG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WORKS AND ANCILLARY 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N AND JACKIE PHILL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NABRACK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CAR PORT EXTENSION WITH AT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OVER TO NORTH GABL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, EXTEND EXISTING BA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OW ON THE SOUTHERN GABLE TO FORM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W DINING AREA, AND FIT NEW VELUX WINDOW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THE FRONT AND REAR ROOF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AND RETENT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MONICA GEOGHE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NAKEALW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ILAPIDATED STO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ND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CTURE, (B) CONSTRUCT A NEW PRIVA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ED / BOATSHED ANCILLARY TO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(C) ALL ANCILLARY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AN AND MARIA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INGAPHU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SOUTHERN SI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AGH LA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EXISTING DWELLING HOUSE AND RETEN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RETAIN EXISTING DOMES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 / GARAGE CONSISTING OF HOME OFFICE /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YM WITH ALL ASSOCIATED SITE WORK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ILLTE TEORA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EROM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NTRANCE AND ACCESS ROA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FORESTRY BLOCK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9/05/2017  To : 0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2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9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9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R CASEY'S GAA CLU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NBA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SITE WORKS IN RELATION TO THE PLAY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FE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ELD RE-DEVELOPMENT AT FR CASEY'S GAA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UND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11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ILVERBIRCH RENEWABLES LIMI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NASUP,LISHEEN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EN YEARS FOR THE DEVELOPMENT OF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BOY, BARNA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FARM CONSISTING OF: 14 NO. WI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RBINES WITH A ROTOR DIAMETER OF UP TO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0M AND A BLADE TIP HEIGHT OF UP TO 150M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OVE GROUND LEVEL, 2 NO. PERMANENT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EOROLOGICAL MASTS, 2 NO. MEDIUM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OLTAGE SUBSTATIONS, 1 NO. 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13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NAHULLA, 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3:00Z</dcterms:created>
  <dc:creator/>
  <dc:description/>
  <cp:keywords/>
  <dc:language>en-US</dc:language>
  <cp:lastModifiedBy>margaret.lacey</cp:lastModifiedBy>
  <dcterms:modified xsi:type="dcterms:W3CDTF">2017-06-16T08:53:00Z</dcterms:modified>
  <cp:revision>2</cp:revision>
  <dc:subject/>
  <dc:title/>
</cp:coreProperties>
</file>