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9/06/2017  To : 2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RIDDE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NIGHTSMOUNTAIN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NT BOUNDARY ENTRANCE WALL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CHANICAL AERATION UNIT AND SOIL POLISHING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ILTER SYSTEM WITH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NAGOSHEL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AND PATRICIA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1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WITH MODIFI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SP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DITION NUMBER 2 (TWO) ON PLANNING REF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11/303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DIE O'FLAHERTY AND KAREN 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RA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, GARAGE,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ALL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CDONALDS RESTAURANTS OF IRELAND LT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OR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DEVELOPMENT ON A 0.2,808 HA SITE. 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SED DEVELOPMENT WILL CONSIST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VISION OF A 2.5 SQ M EXTENSION TO A DRIVE-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RU BOOTH ON THE SOUTHERN ELEVATION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RESTAURANT AND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AT MCDONALDS RESTAURAN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MAQUIN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PARTIALL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GARAGE TO THE REAR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AR ONE RAC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5 PEMBROK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EATE A BETTING OFFICE ON THE 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(PRESENTLY VACANT AND WHERE IN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T LIGHT FITTING, BULBS ETC. WERE SOLD) A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IX A PROJECTING SIG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ENRIG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OUGH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SINGLE STOREY DWELLING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IC ACCOMMODATION SERVED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 AND SAND POLISHING FI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LLIAM QUIN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APPOGE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SHED AND REBUILD A NE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SHED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HEA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YS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RPORATING CUBICLES AND AN AREA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OSE STRAW BEDDING FOR COW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RPORATING EXISTING SLATTED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AND NORMA SHEE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A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DERELICT COTTAG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2 NO. BEDROOMED SINGLE STOR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TTAGE, MECHANICAL TREATMENT UNIT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RAFLO PEAT FILTER AND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RIE DILL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HOONAKNOC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PART OF THE EXISTING DERELIC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STOWE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(B) CARRY OUT REMEDIAL WORK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REST OF THE DWELLING (C) CONSTRU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 EXTENSION TO THE SIDE AND REAR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 (D) INSTALL A PROPRIET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 WATER TREATMENT SYSTEM (E)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0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ELIE STACK AND CATHRIONA COMMERF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LLACR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ERECT A TRADITIONAL STOREY AND A HAL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NU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YLE DWELLING  WITH DETACHED GARAGE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MECHANICAL AERATION UNI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TO SERVE DWELLING 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RY OUT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 AND NOELLE CUR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CASHEEN ( N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OF HOLIDAY HOM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IDENTIAL HOM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NDAN AND MARTINA KELLI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DSHANAVOOL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LEVATIONAL CHANGES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 AND FOR RETEN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RETAIN ELEVATIONAL CHANG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EXISTING DOMESTIC SH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 AND NOELLE CUR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1603 PAR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CHANGE OF USE OF HOLIDAY HOM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IDENTIAL HOM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USLA - CHILD AND FAMILY AGENC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RNE V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THE EXISTING BUILDING A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C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IRNE VILLA, INCLUDING EXTERNAL WORKS. 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WILL BE SINGLE STOREY AND WI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E OFFICES, CONFERENCE ROOM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NCILLARY FACILITIES.  EXTERNAL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LL INCLUDE ALTERATION AND EXTENSION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DRIV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N PO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ADO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EXISTING DWELLING HOUSE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H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(B) RETAIN SITE ENTRANCE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(C) RETAIN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 AND (D) PERMISSION TO CONSTRU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TACHED DOMESTIC GARAGE WHICH WILL B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TO THE DW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NEEM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O'CALLAG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4 KILLOW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EXTENS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W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ASSOCIATED WORKS TO THE REAR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MPHREY MOY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AN AS CONSTRUCTED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WITH PUBLIC SEWER CONNECT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ASSOCIATED SITE WORKS SERVING SAM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REVISED SITE BOUNDARI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SUGR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OMANE LOW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CONSEQUENT FOR DEVELOPM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OM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 PER GRANT OF OPP UNDER PLANNING REG N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6/666 I.E. CONSTRUCT A DWELLING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SEPTIC TANK AND PERCOLATION ARE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SSOCIATED SITE WORKS.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 A DOMESTIC GARAGE.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ORGLIN CO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M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SHEEP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TANK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CRETE FARMYARD ON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CUR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ENANALLAG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SEPTIC TAN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PERCOLATION AR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OMAS CAUL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IMNA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EXISTING DWELLING HOUSE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NE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AS CONSTRUCTE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 REVISED SITE LAYOUT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(B) PERMISSION FOR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XISTING DWELLING DESIGN INCLUDING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RMER WINDOWS, SUNROOM EXTENS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D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CHOLAS HAYES AND AGNES CODD-HA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3B KENMAR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AS CONSTRUCTE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 REVISED SITE LAYOUT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AT PROPERTY KNOWN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'KNOCKATEE HOUSE'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OSIS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VIN O'KEEFF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DMEELO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AN EASY FEED LIVESTOCK UNI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AINING CUBICLES AND A SLATTED SLU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TANK, (B) A LIVESTOCK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AINING CUBICLES AND A SLATTED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, (C) A STRAW BEDDED CALF HOUSE, (D)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ASY FEED LIVESTOCK UNIT CONTAI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BICLES AND 2 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/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 O'MAHONY AND BRIAN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CO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) CONSTRUCT A COMMERCIAL SHED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YSTER PROCESSING INCLUDING AN OFFICE, (II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WASTE WATER TREATMENT SYSTEM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COLATION AREA, (III) UPGRAD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ESS ROAD AND (IV)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N AND CLAIRE JO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NAHILL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EXISTING STORAGE SHE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WOOD / DRYING SHED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, (B) PERMISSION TO REMOVE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AT ROOF FROM THE EXISTING GARAG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HIGHER LEVEL PITCHED ROOF 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EPING WITH THE HOUSE, (C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OVATE AND EX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DWELLING HOUSE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9/06/2017  To : 2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11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2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, GARAGE, BOUND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LL, ACCESS ROAD AND ALL ANCILLARY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 WITHIN REVISED SITE BOUNDARIES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PERMISSION TO BUILD A NEW SHED AT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DE OF EXISTING GARAGE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2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DIE WALSH AND ANNE CLIF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DAL WES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PLIT LEVEL STYLE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FRONT BOUNDARY WALLS, INSTALLATION 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A MECHANICAL AERATION UNIT AND SOI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SYSTEM  WITH ALL ASSOCIATE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GEL AN ELS COLL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ORE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AN EXISTING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ED BY A FOUL WATER CESSPIT ON SITE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CONSTRUCT A STOREY AND A HALF DWELL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SERVED BY A SEPTIC TANK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DARD PERCOLATION AREA, ALSO TO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LUDE 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3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24:00Z</dcterms:created>
  <dc:creator>margaret.lacey</dc:creator>
  <dc:description/>
  <cp:keywords/>
  <dc:language>en-US</dc:language>
  <cp:lastModifiedBy>margaret Lacey</cp:lastModifiedBy>
  <dcterms:modified xsi:type="dcterms:W3CDTF">2017-07-06T10:09:00Z</dcterms:modified>
  <cp:revision>4</cp:revision>
  <dc:subject/>
  <dc:title/>
</cp:coreProperties>
</file>