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26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ne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9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ne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6/06/2017  To : 30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5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15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Outline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4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C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8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4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6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0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MONETTE CLIF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ORIG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GOLF ACADEMY SHOP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CAR PARKING, DRIVING BAY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ENCING, PUTTING GREENS AN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RRENCE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THACK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AND COMPLETE AN AGRICULTUR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BEG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HED TO HOUSE LIVESTOCK,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TANKS (B) AND ALL ASSOIC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LANARUDDERY WINDFARM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ADDA 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OF ALTERATIONS TO THE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NAGOSH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NDFARM SUBSTATION COMPOUND INCLU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EXTENSION TO CONTROL BUILDING, (B)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ARMONIC FILTER COMPOUND FENCING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TES, EQUIPMENT PLINTHS AND EQUIP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(C) ALL ANCILLARY WORKS ASSOCIATED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PROPOS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DRAIG AND RIA O'DONN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LANE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EXTENSION TO THE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KE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MILY RESIDENCE.  THE DEVELOP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ES A FIRST FLOOR EXTENSION OVER A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GROUND FLOOR, A DOUBLE HEIGH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OUND FLOOR EXTENSION TO THE SID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THE DWELLING,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, DEMOL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LONGFORD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RISH WA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WEATHERING ENCLOSURE F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EXISTING WATER TREATMENT PLANT (WTP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ING AND ALL ASSOCIATED SITE WORK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YVONNE O'CONNOR AND PADRAI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 NOR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BUNGALOW WITH ATTIC DEVELOPMENT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CONNECTIONS TO PUBLIC SERVICE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 ASSOCIATED SITE WORKS.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MOLISH EXISTING DWELLING HOUSE AND SH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utline 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AND OLIVIA HE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HEI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ATTACHED GARAG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AGE AREA, (B) CONSTRUCT AN EXTEN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THE SIDE AND REAR OF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ND (C) ELEVATION CHANGE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RNAL ALTERATIONS AND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39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RATTOO HERITAGE SOCIE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PPOGUE NOR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RESTORATION SHED AT SIDE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HERITAGE CENTR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 MCNAM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ARAGH LA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HOUSES ON SITES 33,34,35 AND 37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XNA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ERMISSION TO RETAIN AND COMPLE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ES ON SITES 38 AND 39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ELENA BEH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N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OMESTIC GARAGE AND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NE O'NE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NOUL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ANIMAL HOUSE AND ASSOCIAT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H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MARDRES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AST AVENUE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IST OF REFURBISHMENT OF THE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TO THE KUBE BAR TO INCLUDE: (1)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W TIMBER SHOPFRONT TREATMENT, (2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PLACEMENT OF 2 NO. EXISTING RETRACTAB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X AWNINGS, WITH 2 NO. RETRACTAB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GOLA STYLE AWNINGS, (3) HEIGHT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WALL, AT TO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OR AND BREDA HICK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ULNAMU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ANCILLA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L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 AND AREA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ermission Following The Grant Of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 NOLAN AND SONS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ANSHEARO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XTENSION TO THE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EAVY GOODS AND LIGHT GOODS TE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RE, WHICH WILL INCORPORATE A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STING LANE, EXTENSION OF EXISTING OFFICE 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OF EXISTING WAITING ROOM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ION OF STAFF CANTEEN ROOM,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ENDAN AND MARGARET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5 EMMETT'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, RENOVATE AND EXTEND THE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KET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WN HOUSE. THE SAID PROPERTY IS LISTED AS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ECTED STRUCTURE (PROPERTY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TIONAL ARCHITECTURAL INTEREST NIAH REG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21401005) (KERRY COUNTY COUNCI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UCTURE TYPE REF. NO. 93-10-5-E).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LLOWING IS A DESC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SMOND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S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 AS CONSTRUCTED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SEPTIC TANK SYSTEM AND DETACH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AGE SHED ALL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CLIF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AL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 PRIVATE SINGLE STOREY DWELLING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ED WITH SEPTIC TANK AND PERCOL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EA AND ALL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MAIN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ALL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CHINASCA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DWELLING HOUSE SERVED BY 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TERGEE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FFLUENT TREATMENT TANK AND S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CONHILL CONSTRUCTION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EET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EXISTING SERVICE ROAD AS CONSTRUC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 DAINGEA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THY JOSEPH D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CHICLO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AND DOMES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RAGE AND INSTALL EFFLUENT TREAT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 AND POLISHING FILTER, NEW ENTRANC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CCESS ROAD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IRCIVEEN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NY GRIFF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LLIG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SERVED BY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PTIC TANK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AND NUALA LOR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OL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 AND EXTEND DWELLING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10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LDI STORES IRELAND LIMI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ENMARE EASTER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NEW NON ILLUMINATED TRUCK DRIVE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W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RECTIONAL POSTER SIGN AND ASSOCIATED SIT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MU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RON O'SHEA AND SEAN COURT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OUGHTR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DWELLING HOUSE AND GAR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TOWN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6/06/2017  To : 30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1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ermission For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spacing w:before="72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39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2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0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spacing w:before="5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1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6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0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6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0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WURTH IRELAND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OR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RECT AN ADVERTISMENT SIG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spacing w:before="25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WAD ELHANAF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3 ABBEY COU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CANOPY / LEAN TO STRUCTURE AT FR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F RESTAURANT AND FULL PLANNING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MISSION TO ALTER SAME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11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N LYN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CULL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ESTIC GARAGE SERVED BY MECHANICA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ERATION UNIT AND SAND POLISHING FILTER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 AND CLIVE COUN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NEACOOL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CONSTRUCT A DWELLING HOUSE WITH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ND ALONE DOMESTIC GARAGE (2)CONSTRUCT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NEW SITE ACCESS  WITH SPLAYED FRONT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Y ENTRANCE WALLS INCLUDING AL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ANCILLARY SITE WORKS. (3)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SSION TO INSTALL A NEW SECONDARY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STEWATER TREATMENT SYSTE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3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spacing w:before="25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LRICH PLU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AND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MODIFY EXISTING ROOF TO INCORPORA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GREGO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SUNROOM WITHIN A SINGLE OVERHILL 'A'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IP ROOF DESIGN, (B) PLANNING PERMISSION TO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EPARATE DOMESTIC GARAGE TO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DE OF THE EXISTING DWELLING HOUSE AND (C)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ENTION PERMISSION TO RETAIN KITCHEN WI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51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5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0:00Z</dcterms:created>
  <dc:creator/>
  <dc:description/>
  <cp:keywords/>
  <dc:language>en-US</dc:language>
  <cp:lastModifiedBy>margaret Lacey</cp:lastModifiedBy>
  <dcterms:modified xsi:type="dcterms:W3CDTF">2017-07-07T11:37:00Z</dcterms:modified>
  <cp:revision>4</cp:revision>
  <dc:subject/>
  <dc:title/>
</cp:coreProperties>
</file>