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03</w:t>
      </w:r>
      <w:r>
        <w:rPr>
          <w:b/>
          <w:sz w:val="28"/>
          <w:szCs w:val="28"/>
          <w:vertAlign w:val="superscript"/>
          <w:lang w:val="en-US" w:eastAsia="en-US"/>
        </w:rPr>
        <w:t>rd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07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3/07/2017  To : 07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1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3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7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NOLANS GARAGE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RTH CIRCULA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USE OF PART OF THE SITE FROM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DUSTRIAL USE TO FARM MACHINE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OUND/SHOWROOM, REMOVE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AL CLAD FACADE AND TO REPLACE IT WITH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W MASONRY WALL, NEW RAILING,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GATES AND NEW CLADDING ALO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TH ALL ANCILLARY WORKS AS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SANDRA EAR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WILLI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THE DWELLING HOUSE AND GARAGE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 ON 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THERINE LEANE GOD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OVERGROUND CIRCULA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BREGLASS COATED STEEL SLURRY TOWER,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OLD STORE AND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ARET MCELLIGO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 BRENDAN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TENSIONS TO DWELLING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LOWS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ENTION PERMISSION TO RETAIN SHED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MULVI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ITRIM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CATTLE HO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WITH ASSOCIATED UNDERGROU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URRY TANKS AND ALSO CONSTRUCT A RO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ER AN EXISTING SLATTED TANK, ALL AS ON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AN MAUNS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6 KILMOYL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WITH MODIFI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DITION NO. 2 OF PLANNING REG. NO. 07/2932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Y MITCH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HOOEA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FOR CONVERSION OF DOMESTIC GARA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LIVING ACCOMMODATION, AND ALTER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ELEVATIONS, TO INCLUDE FRONT BA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NDOWS ALL AS BUIL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RA WHYM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D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REASE THE WINDOW SIZES ON SOUTH WES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(FRONT), ALSO FOR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IDE AN EXTRA WINDOW ON SOUTH EAS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(GABLE) AT GROUND FLOOR LEVEL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R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LENCON CONTRACTORS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 MADAM'S HEIGH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 ONE STOREY EXTENSION 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GARRI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CARRO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H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TTIC CONVERSION TO LIV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AND PERMISSION TO INST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UX TYPE ROOF LIGHTS IN THE FRO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 AND INSTALL AN EFFLU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TANK AND S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EK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ABOUGH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OF AN EASY FEED SLATTED UNI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G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SSOCIATED UNDERGROUND SLURRY TANK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INCLUDE ALL ASSOCIATED SITE WORK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ROUGHTY VALLEY CO-OP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ELI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A WEANER STAGE 2 HOUSE AND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GAR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1 NEW FARROWING ROOM, 1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EANER STAGE 1 HOUSE AND 1 NEW WEAN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GE 2 HOUSE ALL TO COMPLY WITH SPAC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QUIREMENTS FOR EXISTING  PI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MBERS.THIS APPLICATION RELATES TO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VELOPMENT WHICH IS FOR THE PU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AIRI AGUS PADRAIGIN UI EANACHA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UNSEARRA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AS CONSTRUCTED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 CLOC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DETACHED GARAGE FROM THAT GRAN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NING PERMISSION UNDER PLANNING REG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97/972, SERVED EXISTING BY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ALL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 AND (B) FULL PLANNING PERMISSIO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(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 LI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GER AND BREDA F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AND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AN EXISTING DORMER STY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, (B) RETENTION PERMISSION TO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TAIN AN EXISTING SINGLE STOREY PARTIALL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T REAR EXTENSION, (C) BUILD A NEW 2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DWELLING HOUSE INCORPORATING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EXTENSION WITH ELEVATIO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IFICATION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VID COFFEY AND KATHARINE GRAH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WNAGA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ND ENTRANC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OMESTIC GARAGE AS COSNTRUC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ANCILLARY SITE WORKS W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KILGARVAN COMMUNITY PLAYGROU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URCHGROU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COMMUNITY PLAYGROUND AREA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GAR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ADULT EXERCISE EQUIPMENT, C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KING SPACES, ACCESS ROADWAY WITH ROC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MOURING, FOOTPATHS AND ANCILLARY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5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HOR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NAGLOU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OMESTIC GARAGE / UTILITY STORE A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E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REAR OF HIS DWELL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AND MADELEINE LY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OLD HATCHE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N EXTENSION TO AN EXISTING HOUSE,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SLIC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 A GROUND FLOOR LIVING ROOM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OTROOM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03/07/2017  To : 07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128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5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3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7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3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7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BC CLEAN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MERS BRID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OFFICE CABINS AND ASSOCIATED S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ULAWAD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4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0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PORTMAGEE HOST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O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USE OF HOSTEL TO 6 DWELLING HOUSES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TMAG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6 STORAGE SHEDS AND PROVIDE PUBLIC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PRIVATE OPEN SPACE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5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32"/>
      <w:lang w:val="en-US" w:bidi="ar-SA"/>
    </w:rPr>
  </w:style>
  <w:style w:type="character" w:styleId="Heading3Char">
    <w:name w:val="Heading 3 Char"/>
    <w:basedOn w:val="DefaultParagraphFont"/>
    <w:qFormat/>
    <w:rPr>
      <w:rFonts w:ascii="Tahoma" w:hAnsi="Tahoma" w:cs="Tahoma"/>
      <w:b/>
      <w:color w:val="00008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17:00Z</dcterms:created>
  <dc:creator/>
  <dc:description/>
  <cp:keywords/>
  <dc:language>en-US</dc:language>
  <cp:lastModifiedBy>margaret.lacey</cp:lastModifiedBy>
  <dcterms:modified xsi:type="dcterms:W3CDTF">2017-07-19T09:17:00Z</dcterms:modified>
  <cp:revision>2</cp:revision>
  <dc:subject/>
  <dc:title/>
</cp:coreProperties>
</file>