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b/>
          <w:b/>
          <w:color w:val="000080"/>
          <w:sz w:val="32"/>
          <w:szCs w:val="20"/>
          <w:lang w:val="en-US" w:eastAsia="en-US"/>
        </w:rPr>
      </w:pPr>
      <w:r>
        <w:rPr>
          <w:rFonts w:cs="Arial" w:ascii="Arial" w:hAnsi="Arial"/>
        </w:rPr>
        <w:tab/>
      </w:r>
      <w:r>
        <w:rPr>
          <w:b/>
          <w:color w:val="000080"/>
          <w:sz w:val="32"/>
          <w:szCs w:val="20"/>
          <w:lang w:val="en-US" w:eastAsia="en-US"/>
        </w:rPr>
        <w:drawing>
          <wp:inline distT="0" distB="0" distL="0" distR="0">
            <wp:extent cx="928370" cy="97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  <w:t>Kerry County Council Planning Authority</w:t>
      </w:r>
    </w:p>
    <w:p>
      <w:pPr>
        <w:pStyle w:val="Normal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  <w:t>Report on Weekly List of Planning Decisions Issued</w:t>
      </w:r>
    </w:p>
    <w:p>
      <w:pPr>
        <w:pStyle w:val="Normal"/>
        <w:jc w:val="center"/>
        <w:rPr>
          <w:b/>
          <w:b/>
          <w:color w:val="333399"/>
          <w:sz w:val="28"/>
          <w:szCs w:val="28"/>
          <w:lang w:val="en-US" w:eastAsia="en-US"/>
        </w:rPr>
      </w:pPr>
      <w:r>
        <w:rPr>
          <w:b/>
          <w:color w:val="333399"/>
          <w:sz w:val="28"/>
          <w:szCs w:val="28"/>
          <w:lang w:val="en-US" w:eastAsia="en-US"/>
        </w:rPr>
        <w:t>(Grants &amp; Refusals Notifications)</w:t>
      </w:r>
    </w:p>
    <w:p>
      <w:pPr>
        <w:pStyle w:val="Normal"/>
        <w:rPr>
          <w:rFonts w:ascii="Tw Cen MT" w:hAnsi="Tw Cen MT" w:cs="Tw Cen MT"/>
          <w:b/>
          <w:b/>
          <w:color w:val="333399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333399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w Cen MT" w:ascii="Tw Cen MT" w:hAnsi="Tw Cen MT"/>
          <w:b/>
          <w:sz w:val="28"/>
          <w:szCs w:val="28"/>
          <w:lang w:val="en-US" w:eastAsia="en-US"/>
        </w:rPr>
        <w:t>In deciding a planning application the planning authority, in accordance with Section 34(3) of the Act, (</w:t>
      </w:r>
      <w:r>
        <w:rPr>
          <w:rFonts w:cs="Tw Cen MT" w:ascii="Tw Cen MT" w:hAnsi="Tw Cen MT"/>
          <w:i/>
          <w:sz w:val="28"/>
          <w:szCs w:val="28"/>
          <w:lang w:val="en-US" w:eastAsia="en-US"/>
        </w:rPr>
        <w:t>Planning and Development Act 2000 as amended</w:t>
      </w:r>
      <w:r>
        <w:rPr>
          <w:rFonts w:cs="Tw Cen MT" w:ascii="Tw Cen MT" w:hAnsi="Tw Cen MT"/>
          <w:b/>
          <w:sz w:val="28"/>
          <w:szCs w:val="28"/>
          <w:lang w:val="en-US" w:eastAsia="en-US"/>
        </w:rPr>
        <w:t xml:space="preserve">), has had regard to submissions/observations received in accordance with the Planning &amp; Development Regulations 2001 to 2006. 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00"/>
          <w:sz w:val="28"/>
          <w:szCs w:val="28"/>
          <w:lang w:val="en-US" w:eastAsia="en-US"/>
        </w:rPr>
        <w:t>DATA PROTECTION</w:t>
      </w:r>
    </w:p>
    <w:p>
      <w:pPr>
        <w:pStyle w:val="Normal"/>
        <w:rPr>
          <w:rFonts w:ascii="Tw Cen MT" w:hAnsi="Tw Cen MT" w:cs="Tw Cen MT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00"/>
          <w:sz w:val="28"/>
          <w:szCs w:val="28"/>
          <w:lang w:val="en-US" w:eastAsia="en-US"/>
        </w:rPr>
        <w:t>The use of the personal details of planning applicants, including for marketing purposes, may be unlawful under the Data Protection Acts 1988-2003 and may result in action by the Data Protection Commissioner against the sender, including prosecution.</w:t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color w:val="000080"/>
          <w:sz w:val="28"/>
          <w:szCs w:val="28"/>
          <w:lang w:val="en-US" w:eastAsia="en-US"/>
        </w:rPr>
      </w:pPr>
      <w:r>
        <w:rPr>
          <w:rFonts w:eastAsia="Tw Cen MT" w:cs="Tw Cen MT" w:ascii="Tw Cen MT" w:hAnsi="Tw Cen MT"/>
          <w:color w:val="000080"/>
          <w:sz w:val="28"/>
          <w:szCs w:val="28"/>
          <w:lang w:val="en-US" w:eastAsia="en-US"/>
        </w:rPr>
        <w:t xml:space="preserve"> </w:t>
      </w:r>
      <w:r>
        <w:rPr>
          <w:rFonts w:cs="Tw Cen MT" w:ascii="Tw Cen MT" w:hAnsi="Tw Cen MT"/>
          <w:color w:val="000080"/>
          <w:sz w:val="28"/>
          <w:szCs w:val="28"/>
          <w:lang w:val="en-US" w:eastAsia="en-US"/>
        </w:rPr>
        <w:t>(PRESENTED IN ELECTORAL AREA ORDER AND DATE ORDER)</w:t>
      </w:r>
    </w:p>
    <w:p>
      <w:pPr>
        <w:pStyle w:val="Normal"/>
        <w:jc w:val="center"/>
        <w:rPr>
          <w:rFonts w:ascii="Tw Cen MT" w:hAnsi="Tw Cen MT" w:eastAsia="Tw Cen MT" w:cs="Tw Cen MT"/>
          <w:sz w:val="28"/>
          <w:szCs w:val="28"/>
          <w:lang w:val="en-US" w:eastAsia="en-US"/>
        </w:rPr>
      </w:pPr>
      <w:r>
        <w:rPr>
          <w:rFonts w:eastAsia="Tw Cen MT" w:cs="Tw Cen MT" w:ascii="Tw Cen MT" w:hAnsi="Tw Cen MT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center"/>
        <w:outlineLvl w:val="0"/>
        <w:rPr>
          <w:rFonts w:ascii="Tw Cen MT" w:hAnsi="Tw Cen MT" w:cs="Tw Cen MT"/>
          <w:b/>
          <w:b/>
          <w:sz w:val="28"/>
          <w:szCs w:val="28"/>
          <w:lang w:val="en-US" w:eastAsia="en-US"/>
        </w:rPr>
      </w:pPr>
      <w:r>
        <w:rPr>
          <w:b/>
          <w:sz w:val="32"/>
          <w:szCs w:val="20"/>
          <w:lang w:val="en-US" w:eastAsia="en-US"/>
        </w:rPr>
        <w:t>Week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t>17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July, 201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1</w:t>
      </w:r>
      <w:r>
        <w:rPr>
          <w:b/>
          <w:sz w:val="28"/>
          <w:szCs w:val="28"/>
          <w:vertAlign w:val="superscript"/>
          <w:lang w:val="en-US" w:eastAsia="en-US"/>
        </w:rPr>
        <w:t>st</w:t>
      </w:r>
      <w:r>
        <w:rPr>
          <w:b/>
          <w:sz w:val="28"/>
          <w:szCs w:val="28"/>
          <w:lang w:val="en-US" w:eastAsia="en-US"/>
        </w:rPr>
        <w:t xml:space="preserve"> July, 2017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b/>
          <w:bCs/>
          <w:i/>
          <w:iCs/>
          <w:color w:val="000080"/>
          <w:sz w:val="36"/>
          <w:szCs w:val="36"/>
        </w:rPr>
        <w:t xml:space="preserve">Grand Summary of Applications </w:t>
      </w:r>
    </w:p>
    <w:p>
      <w:pPr>
        <w:pStyle w:val="Normal"/>
        <w:widowControl w:val="false"/>
        <w:tabs>
          <w:tab w:val="clear" w:pos="720"/>
          <w:tab w:val="center" w:pos="4247" w:leader="none"/>
          <w:tab w:val="center" w:pos="7907" w:leader="none"/>
        </w:tabs>
        <w:autoSpaceDE w:val="false"/>
        <w:spacing w:before="87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17/07/2017  To : 21/07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12" w:leader="none"/>
          <w:tab w:val="right" w:pos="6092" w:leader="none"/>
          <w:tab w:val="left" w:pos="6317" w:leader="none"/>
        </w:tabs>
        <w:autoSpaceDE w:val="false"/>
        <w:spacing w:before="11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3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8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6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1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8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7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8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4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8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9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2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8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7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4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4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7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6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4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2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7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8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9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right" w:pos="4082" w:leader="none"/>
          <w:tab w:val="center" w:pos="4898" w:leader="none"/>
        </w:tabs>
        <w:autoSpaceDE w:val="false"/>
        <w:spacing w:before="12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6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16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2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4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6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65" w:leader="none"/>
        </w:tabs>
        <w:autoSpaceDE w:val="false"/>
        <w:spacing w:before="592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Grant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center" w:pos="11250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3420" w:leader="none"/>
          <w:tab w:val="left" w:pos="4770" w:leader="none"/>
          <w:tab w:val="left" w:pos="6210" w:leader="none"/>
          <w:tab w:val="left" w:pos="6630" w:leader="none"/>
          <w:tab w:val="center" w:pos="11250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From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7/07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1/07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235" w:leader="none"/>
          <w:tab w:val="left" w:pos="5895" w:leader="none"/>
          <w:tab w:val="left" w:pos="7860" w:leader="none"/>
          <w:tab w:val="left" w:pos="10965" w:leader="none"/>
          <w:tab w:val="left" w:pos="11835" w:leader="none"/>
          <w:tab w:val="left" w:pos="12732" w:leader="none"/>
        </w:tabs>
        <w:autoSpaceDE w:val="false"/>
        <w:spacing w:before="110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3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5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NIS AND JOANNE O'REG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INORIG W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DWELLING HOUSE WITH ALTERATIONS 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M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IRST FLOOR ACCOMMODATION WITHIN REVIS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TE BOUNDARIES, WITH ANCILL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VELOPMENT WORKS,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ONA AND JOHN BROSN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RTDUF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 A NEW DWELLING HOUSE, 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ISL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GARAGE, INSTALL A MECHANICAL AERATION UNI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SAND POLISHING FILTER AN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0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ARMUID MCKEN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OONNAFINNE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FLYN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NECTION TO A WASTE WATER TREATMEN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YSTEM AND SAND POLISHING FILTER AN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SITE SERVIC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CAS MAC DOMHNAI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. 49 UPPER ROCK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FOR CHANGE OF USE OF AN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HOUSE TO (1) CONVERT GROU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LOOR OF PROPERTY TO A DENTIST PRACTICE, (2)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CONVERT FIRST FLOOR OF EXISTING DWELL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 TO A THREE BEDROOM APARTMENT WI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AR BALCONY AND (B) PLANNING PERMISS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 ADVERTISEM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7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LEE STRAND CONSTRUCTION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IT 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1) CHANGE OF USE FROM OFFICE TO DOCTOR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ENTRE POIN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URGERY AT UNIT 101 (FIRST FLOOR) AND (2)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INTERNAL AND EXTERNAL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VELOPMENT WORKS ALL OF THE ABOVE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KE PLAC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LATT'S CAR PARK,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HARLES MCBRI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. 2 ARDCARRAI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EXISTING GROUND FLOOR BEDROOM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HERS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IVATE OFFICE WITH ELEVATION CHANGE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RONT OF EXISTING DWELLING, ALSO TO RETAI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ISTING GARAGE AT REAR OF DWELLING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TSY FLEMING AND OLIVIA MART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NAL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INGLE STOREY DWELLING HOUS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URRO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TH ATTIC ACCOMMODATION SERVED BY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ASTE WATER TREATMENT UNIT, DISCHARG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A SOIL  POLISHING FILTER ALSO TO INCLUD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ILLARNEY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URENCE BROSN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NOCKNAGOSHE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 A SLATTED CATTLE AND CALF CREE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NOCKNAGOSH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HOUSE, INCLUDING SLATTED UNDERGROU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LURRY TANK AND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O'SULLI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ANDONWE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LATTED UNIT WIT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DFE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DERGROUND SLURRY TANKS AND ANCILL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CRETE FARM YARD INCORPORA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LVING PENS AND FODDER STORAG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BALLYLONFORD GAA CLUB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MACAS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 RAISED CONCRETE TERRACE AREA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LONGF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RRY OUT ALL ASSOCIATED SITE WORKS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RVIC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7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ERAN GODL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OGH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ILD A PRIVATE SINGLE STOREY DWELLING WIT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DUF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TTIC ACCOMMODATION  AND GARAGE WITH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SITE WORKS SERVED WI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EATMENT UNIT AND SAND POLISHING FILTER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7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AEL AND DEIRDRE MULVIHI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NAGARH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 STOREY AND A HALF TYPE DWELL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, INSTALL AN IRL8 TRICEL NOVO WAS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ATER TREATMENT PUMPED UNIT AND SANDCE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RTIARY TREATMENT SYSTEM AND CARRY OU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L ASSOCIATED SITE WORKS ON THEIR SIT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/For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 Sale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19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0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Y CAS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ONAMOUNT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RETAIN EXISTING SINGLE STOREY DWELLING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HEIG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TH ATTIC ACCOMMODATION AS BUILT, SERV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Y EXISTING SEPTIC TANK PERCOLATION ARE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ALL ANCILLARY SITE WORKS AND (B) RETAI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DOMESTIC GARAGE / BOILER ROOM A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ILT, ALL WITHIN REVISED SITE BOUNDARI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0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NCENT KELLI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NEM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INGLE STOREY ENSUITE 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RTHERN SIDE OF DWELLING WITH ASSOCIA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OL BROW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 MAIN STRE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1) RETAIN AS CONSTRUCTED FIRST FLOO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ISL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 AT THE REAR OF THE BUILDING, (2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MISSION TO CONSTRUCT EXTENSIONS A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ROUND FLOOR, FIRST FLOOR AND SECO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LOOR LEVEL AT THE REAR OF THE BUILD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BEDROOMS), COMPLETE THE FIRST FLOOR A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ED EXTENSI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MONTESSORI HOUSE OF CHILDR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ALLYWOOD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 INCREASE THE NUMBER OF STUDENT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UNTESS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TTENDING THE MONTESSORI HOUSE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HILDREN (FROM THE 15 NO. PLACES PREVIOUSLY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GRANTED UNDER 93/202467);  (B)  REVISE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RS OF OPERATION OF THE MONTESSORI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CHOOL TO OPERATE BETWEEN 8.30AM TO 5.15PM;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ND PERMISSION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VENU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NDRA DUNL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ARLEYMOUN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CONSTRUCT A DWELLING HOUSE AND (B)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ALL WASTE WATER TREATMENT UNIT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IL POLISHING FILTER, NEW ENTRANCE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CESS ROAD AND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7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EL VINO AT THE ELYSIAN LT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HE COURTYA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CHANGE OF USE FROM SHOP 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IRHI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STAURANT / CAFE, INCLUDING ALL ANCILL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 AND SIGNAGE AT UNIT 3 AND 4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8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IALL AND JULIE KELLE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HINN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CHANGE OF USE OF PART OF PREMIS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THM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ROM COMMERCIAL USE TO RESIDENTIAL US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South &amp;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0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YMOND LYNE AND KAMILA AMBROZA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NAH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1) RETAIN AS CONSTRUCTED GARAGE / STORE T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AUFO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HE REAR OF THE DWELLING TO THE EAST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2) TO DEMOLISH PORTION OF THE DWELLING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SOUTH AND NORTH SIDE OF THE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TO EXEND TO PROVIDE IMPROVED LIV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BEDROOM FACILITIES IN ACCORDANCE WI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SI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ILLARNE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0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UISE AND PETER DEV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RETAIN AND COMPLETE EXISTING DWELLL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GAR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 AND ALL SITE WORKS AS CONSTRUC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L ON REVISED SITE LAYOUT WITHIN REVIS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TE BOUNDARIES AND (B) PERMISSION FO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TERATIONS TO THE EXISTING DWELLING DESIGN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0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MES BR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NOCKBRAC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RENOVATE EXISTING DWELLING, (B) 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RI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MOLISH EXISTING PORCH AT SIDE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, (C) TO CONVERT ATTIC TO LIV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CCOMMODATION IN EXISTING DWELLING (D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ILD A PRIVATE SINGLE STOREY EXTENSION WITH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TTIC ACCOMMODATION AT FRONT AND REAR OF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EXISTING DWELLI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7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DRAIG O'SCANNLA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 NGLEANN LIO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UN BOTHAN DO CHAOIRE LE CEANGAL L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UN CHAO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ABHACH AOILEACH ATA ANN, A THOGAIL AR A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UID TALUN (TO BUILD A SHEEP SHED ON M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ND, TO CONNECT WITH THE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UNGSTEAD)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CHIARRAI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A &amp; M HOGS HEAD GOLF CLUB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BRAC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ALTERATIONS / AMENDMENTS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ATERVI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PLETION OF A HOTEL PERMITTED (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DER CONSTRUCTION) PLANNING REF. NO.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6/787. THE APPLICATION PROVIDES FOR FU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ANNING PERMISSION FOR AMENDMENT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CLUDING AN EXTENSION TO THE NORTH WES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ABLE OF THE HOTEL, SOUTHERN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0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K O'DONNE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LANLOUGH SOU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N EASY FEED LIVESTOCK HOUS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GREGO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TH ASSOCIATED UNDERGROUND SLUR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NKS AND ANCILLARY CONCRETE FARMYARD ON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HIS LAN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1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UTH MCCARTH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HAR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1) DEMOLISH PART OF EXISTING STRUCTURE 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ILLORGLI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REAR (2) ERECT NEW EXTENSION  AN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89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Record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365" w:leader="none"/>
        </w:tabs>
        <w:autoSpaceDE w:val="false"/>
        <w:spacing w:before="667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6"/>
          <w:szCs w:val="36"/>
        </w:rPr>
        <w:t>Grand Summary of Applications Refused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4335" w:leader="none"/>
          <w:tab w:val="center" w:pos="8085" w:leader="none"/>
        </w:tabs>
        <w:autoSpaceDE w:val="false"/>
        <w:spacing w:before="162" w:after="0"/>
        <w:rPr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17/07/2017  To : 21/07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8085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65" w:leader="none"/>
          <w:tab w:val="right" w:pos="6045" w:leader="none"/>
          <w:tab w:val="left" w:pos="6270" w:leader="none"/>
        </w:tabs>
        <w:autoSpaceDE w:val="false"/>
        <w:spacing w:before="41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5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19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5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723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4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50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723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4035" w:leader="none"/>
          <w:tab w:val="center" w:pos="4851" w:leader="none"/>
        </w:tabs>
        <w:autoSpaceDE w:val="false"/>
        <w:spacing w:before="149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70" w:leader="none"/>
        </w:tabs>
        <w:autoSpaceDE w:val="false"/>
        <w:spacing w:before="549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Refus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spacing w:before="29" w:after="0"/>
        <w:rPr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7/07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1/07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7/07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1/07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445" w:leader="none"/>
          <w:tab w:val="left" w:pos="5895" w:leader="none"/>
          <w:tab w:val="left" w:pos="7860" w:leader="none"/>
          <w:tab w:val="left" w:pos="11010" w:leader="none"/>
          <w:tab w:val="left" w:pos="11895" w:leader="none"/>
          <w:tab w:val="left" w:pos="12850" w:leader="none"/>
        </w:tabs>
        <w:autoSpaceDE w:val="false"/>
        <w:spacing w:before="155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9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9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OKR GRO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RGER K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D THE OPENING HOURS OF BURGER K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 COLLEGE STRE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ROM 1:00AM UNTILL 3.30AM ON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RIDAYS,SATURDAYS AND SUNDAYS AND FROM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:00AM UNTILL 2:00 AM ON MONDAYS FOR THE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LLOWING 12NO. WEEKENDS - VALENTINES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EEKEND (FEB), ST PATRICKS WEEKEND (MARCH),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EASTER WEEKEND (APRIL) B</w:t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7251" w:leader="none"/>
        </w:tabs>
        <w:autoSpaceDE w:val="false"/>
        <w:spacing w:before="333" w:after="0"/>
        <w:rPr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ILLARNEY 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20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 xml:space="preserve">Municipal South &amp;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0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LUM AND ELAINE KELLE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UNAG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OMESTIC GARAGE FOR PRIVAT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GAR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SE AND ALL OTHER ASSOCIATED SITE WORKS</w:t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7228" w:leader="none"/>
        </w:tabs>
        <w:autoSpaceDE w:val="false"/>
        <w:spacing w:before="248" w:after="0"/>
        <w:rPr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19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1005" w:leader="none"/>
          <w:tab w:val="left" w:pos="3315" w:leader="none"/>
        </w:tabs>
        <w:autoSpaceDE w:val="false"/>
        <w:spacing w:before="231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Files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2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0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80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32"/>
      <w:lang w:val="en-US" w:bidi="ar-SA"/>
    </w:rPr>
  </w:style>
  <w:style w:type="character" w:styleId="Heading3Char">
    <w:name w:val="Heading 3 Char"/>
    <w:qFormat/>
    <w:rPr>
      <w:rFonts w:ascii="Tahoma" w:hAnsi="Tahoma" w:cs="Tahoma"/>
      <w:b/>
      <w:color w:val="000080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color w:val="000080"/>
      <w:sz w:val="36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57:00Z</dcterms:created>
  <dc:creator/>
  <dc:description/>
  <cp:keywords/>
  <dc:language>en-US</dc:language>
  <cp:lastModifiedBy>margaret Lacey</cp:lastModifiedBy>
  <dcterms:modified xsi:type="dcterms:W3CDTF">2017-08-08T09:04:00Z</dcterms:modified>
  <cp:revision>3</cp:revision>
  <dc:subject/>
  <dc:title/>
</cp:coreProperties>
</file>