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2837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;Lucida Sans Unicode" w:ascii="Tw Cen MT;Lucida Sans Unicode" w:hAnsi="Tw Cen MT;Lucida Sans Unicode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;Lucida Sans Unicode" w:hAnsi="Tw Cen MT;Lucida Sans Unicode" w:cs="Tw Cen MT;Lucida Sans Unicode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;Lucida Sans Unicode" w:ascii="Tw Cen MT;Lucida Sans Unicode" w:hAnsi="Tw Cen MT;Lucida Sans Unicode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color w:val="000080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;Lucida Sans Unicode" w:ascii="Tw Cen MT;Lucida Sans Unicode" w:hAnsi="Tw Cen MT;Lucida Sans Unicode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;Lucida Sans Unicode" w:hAnsi="Tw Cen MT;Lucida Sans Unicode" w:eastAsia="Tw Cen MT;Lucida Sans Unicode" w:cs="Tw Cen MT;Lucida Sans Unicode"/>
          <w:sz w:val="28"/>
          <w:szCs w:val="28"/>
          <w:lang w:val="en-US" w:eastAsia="en-US"/>
        </w:rPr>
      </w:pPr>
      <w:r>
        <w:rPr>
          <w:rFonts w:eastAsia="Tw Cen MT;Lucida Sans Unicode" w:cs="Tw Cen MT;Lucida Sans Unicode" w:ascii="Tw Cen MT;Lucida Sans Unicode" w:hAnsi="Tw Cen MT;Lucida Sans Unicode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;Lucida Sans Unicode" w:hAnsi="Tw Cen MT;Lucida Sans Unicode" w:cs="Tw Cen MT;Lucida Sans Unicode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24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8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July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4/07/2017  To : 28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4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  <w:tab w:val="left" w:pos="5999" w:leader="none"/>
        </w:tabs>
        <w:autoSpaceDE w:val="false"/>
        <w:spacing w:before="46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SAN ARTHURS AND SEAMUS O'NE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YNAHINC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WO STOREY STYLE DWELLING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ELDUF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 SERVED BY A NEW SEPTIC TANK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OLATION AREA AND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Y 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H WEST (RAC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8 TWO STOREY DWELLINGS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 ROAD AND ALL ASSOCIATED 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BARA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EAN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 AND EXTEND DWELLING HOUSE WIT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FE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OCIATED SITE WORKS INCLUDING PART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MOLITIONS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18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DRAIG AND SINEAD CORKE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BRACK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ISTING DWELLING HOUSE WITH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SEE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VISED SITE BOUNDARI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MACELLIGOT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O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ERBRE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N AGRICULTURAL SHED TO HOLD 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TARY MILKING PARLOUR IN THE FARMYAR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ALL ASSOCIATED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 SHEEHY AND ANNETTE CRON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BEG MIDD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CONSTRUCT A SINGLE STOREY DWELLING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ED BY WASTE WATER TREATMENT UNIT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, (B) A DOMESTIC GARAG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 NECESSARY ANCILLARY SITE WORKS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LISH THE EXISTING REMAINS OF EXIS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RELICT COTTAGE AND (D) DECOMMISSIO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THY MURP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GOLOGUE ROA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(A) CONSTRUCTION OF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S TO SIDE (SOUTH-WEST) AND RE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ORTH-WEST), (B) ALTERATIONS TO OPES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ONT (SOUTH-EAST) AND REAR (NORTH-WEST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EVATIONS AND (C) ALL ANCILLARY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OIN O'NEIL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STOWEL (5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OF USE OF PART OF THE GROU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OR, PREVIOUSLY USED AS A RESTAURANT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RETAIL OUTLET/ UNIT AND ALSO TO MAK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ATIONS TO THE FACADE AT THE REAR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1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ICE CUDDIGAN AND CATHERINA LEA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ODBROOK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DEMOLISH THE EXISTING SINGLE STORE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HIRDOW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 TO THE REAR OF OUR DWELLING, (2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DEMOLISH EXISTING SHED BUILDINGS,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LACE WITH A NEW SHED BUILDING, (3)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PART TWO STOREY / PART SING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EXTENSION TO THE SIDE AND REAR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UR DW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THY MICHAEL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NO. 18 AN PAIR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NEW DWELLING HOUSE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NEEVEGUI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HMOR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ERAN CORCOR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K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USE OF PART OF SHOP TO COFFEE SHOP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CASH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T CORCORANS FURNITURE AND CARPET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5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ANNE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LYAR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EXISTING DWELLING HOUSE AND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CUMM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WO STOREY DWELLING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PROPRIETARY WASTE WATER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YSTEM ALL LOCATE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EMBURY TM IRELAND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 / 44 NEW STRE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CHANGE OF USE OF EXIST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ERCIAL PREMISES TO DENTAL SURGERY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LUDING ELEVATIONAL CHANGES TO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BUILDING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RVICE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ND CLODAGH HUR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NOVATE AND MAKE ELEVATION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ERATIONS TO AN EXISTING DERELIC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WELLING HOUSE, (B) CONSTRUCT 2 NUMB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S, ONE TO THE SOUTHERN AND ON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THE WESTERN ELEVATION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FOREMENTIONED DERELICT DWELLING HO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(C) DECOMMISSION AN EXISTING 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ELLE VAN SO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GRIFF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DWELLING HOUSE WITH 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ARAGE AND TO INSTALL A NEW MECHANIC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UNIT, INTERMITTENT FILTER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SHING FILTER INCLUDING  ALL NECESS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ILLARY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ER AND JOAN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NEACOOL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AND COMPLETE REAR EXTENSION (B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I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NEW FIRST FLOOR EXTENSION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ETACHED GARAGE (D) NEW CA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T TO THE REAR (E) ELEVATION CHANGES,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NAL ALTERATIONS  (F) RELOCATION OF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PTIC TANK ON SITE AND ALL ASSOCIATED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ICK MACKS PUB/ RICHARD DONNELL TRU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NGLE (DICK MACKS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CHANGE OF USE OF THE EXISTING DETACH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 BUILDING AND ADJOINING FUEL STORE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ANO BREWERY ( TO PRODUCE BEER ON A 3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EL BREWING  SYSTEM TO SERVE DICK MACKS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UB)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21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4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EMASTA LTD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 O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EXTENSION OF THE PREVIOUSLY APPROVE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NADULL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URTYARD DEVELOPMENT (PLANNING REF. NOS.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04/4475 AND 07/3379).  THE DEVELO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RISES OF FOUR ADDITIONAL TWO STORE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WNHOUSES OF 128M2, ONE ADDITIONAL TW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OREY TOWNHOUSE OF 160M2 AND 2 ADDITIONAL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PARTMENT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EN FALL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RISH WA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OGHER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DEMOLITION OF AN EXISTING WATE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ATMENT PLANT BUILDING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ION OF A NEW WATER TREAT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NT BUILDING, BOUNDARY FENC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ILLARY SITE WORKS AT LAURAGH WATER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ATMENT PLANT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SHEE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ORTAMU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(1) CHANGE OF USE FROM HOLIDAY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, TO RESIDENTIAL HOUSE USE FOR NO. 1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18 FINNIHY WOODS, (2) FOR CHANGE OF US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F OFFICE UNIT, TO RESIDENTIAL USE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TO AMALGAMATE THIS UNIT WITH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IDENTIAL UNIT NO. 1, TO FORM AS ON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DIVIDU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8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NCENT AND AMY KNIGHT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DRIN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TOREY AND A HALF / SINGL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ASC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WITH ATTIC ACCOMMODATION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CONNECTED TO THE EXISTING PUBLIC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UL SEWER, ALSO TO INCLUDE ALL ASSOCIA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24/07/2017  To : 28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1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ermission For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4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52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6543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527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4/07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8/07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6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LE MANNI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 37 DALT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CHANGE OF USE OF EXISTING EXTENS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A ONE BEDROOM TOWNHOUSE WITH A NEW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TRANCE AND PERMISSION FOR PROPOSED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VELOPMENT TO THE FRONT OF THE DWELLINGS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CLUDING NEW BOUNDARY WALLS AND THE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EATION  OF TWO SEPARATE DRIVEWAYS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7228" w:leader="none"/>
        </w:tabs>
        <w:autoSpaceDE w:val="false"/>
        <w:spacing w:before="328" w:after="0"/>
        <w:rPr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9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 xml:space="preserve">Municipal South &amp;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27/07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RISTOPHER BRE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TWO STOREY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WITH SEPTIC TANK AND PERCOLATION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A 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2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80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32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Tahoma"/>
      <w:b/>
      <w:color w:val="00008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olor w:val="000080"/>
      <w:sz w:val="36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21:00Z</dcterms:created>
  <dc:creator/>
  <dc:description/>
  <cp:keywords/>
  <dc:language>en-US</dc:language>
  <cp:lastModifiedBy>margaret.lacey</cp:lastModifiedBy>
  <dcterms:modified xsi:type="dcterms:W3CDTF">2017-08-15T08:23:00Z</dcterms:modified>
  <cp:revision>3</cp:revision>
  <dc:subject/>
  <dc:title/>
</cp:coreProperties>
</file>