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b/>
          <w:b/>
          <w:color w:val="000080"/>
          <w:sz w:val="32"/>
          <w:szCs w:val="20"/>
          <w:lang w:val="en-US" w:eastAsia="en-US"/>
        </w:rPr>
      </w:pPr>
      <w:r>
        <w:rPr>
          <w:rFonts w:cs="Arial" w:ascii="Arial" w:hAnsi="Arial"/>
        </w:rPr>
        <w:tab/>
      </w:r>
      <w:r>
        <w:rPr>
          <w:b/>
          <w:color w:val="000080"/>
          <w:sz w:val="32"/>
          <w:szCs w:val="20"/>
          <w:lang w:val="en-US" w:eastAsia="en-US"/>
        </w:rPr>
        <w:drawing>
          <wp:inline distT="0" distB="0" distL="0" distR="0">
            <wp:extent cx="93789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  <w:t>Kerry County Council Planning Authority</w:t>
      </w:r>
    </w:p>
    <w:p>
      <w:pPr>
        <w:pStyle w:val="Normal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  <w:t>Report on Weekly List of Planning Decisions Issued</w:t>
      </w:r>
    </w:p>
    <w:p>
      <w:pPr>
        <w:pStyle w:val="Normal"/>
        <w:jc w:val="center"/>
        <w:rPr>
          <w:b/>
          <w:b/>
          <w:color w:val="333399"/>
          <w:sz w:val="28"/>
          <w:szCs w:val="28"/>
          <w:lang w:val="en-US" w:eastAsia="en-US"/>
        </w:rPr>
      </w:pPr>
      <w:r>
        <w:rPr>
          <w:b/>
          <w:color w:val="333399"/>
          <w:sz w:val="28"/>
          <w:szCs w:val="28"/>
          <w:lang w:val="en-US" w:eastAsia="en-US"/>
        </w:rPr>
        <w:t>(Grants &amp; Refusals Notifications)</w:t>
      </w:r>
    </w:p>
    <w:p>
      <w:pPr>
        <w:pStyle w:val="Normal"/>
        <w:rPr>
          <w:rFonts w:ascii="Tw Cen MT" w:hAnsi="Tw Cen MT" w:cs="Tw Cen MT"/>
          <w:b/>
          <w:b/>
          <w:color w:val="333399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333399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w Cen MT" w:ascii="Tw Cen MT" w:hAnsi="Tw Cen MT"/>
          <w:b/>
          <w:sz w:val="28"/>
          <w:szCs w:val="28"/>
          <w:lang w:val="en-US" w:eastAsia="en-US"/>
        </w:rPr>
        <w:t>In deciding a planning application the planning authority, in accordance with Section 34(3) of the Act, (</w:t>
      </w:r>
      <w:r>
        <w:rPr>
          <w:rFonts w:cs="Tw Cen MT" w:ascii="Tw Cen MT" w:hAnsi="Tw Cen MT"/>
          <w:i/>
          <w:sz w:val="28"/>
          <w:szCs w:val="28"/>
          <w:lang w:val="en-US" w:eastAsia="en-US"/>
        </w:rPr>
        <w:t>Planning and Development Act 2000 as amended</w:t>
      </w:r>
      <w:r>
        <w:rPr>
          <w:rFonts w:cs="Tw Cen MT" w:ascii="Tw Cen MT" w:hAnsi="Tw Cen MT"/>
          <w:b/>
          <w:sz w:val="28"/>
          <w:szCs w:val="28"/>
          <w:lang w:val="en-US" w:eastAsia="en-US"/>
        </w:rPr>
        <w:t xml:space="preserve">), has had regard to submissions/observations received in accordance with the Planning &amp; Development Regulations 2001 to 2006. 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00"/>
          <w:sz w:val="28"/>
          <w:szCs w:val="28"/>
          <w:lang w:val="en-US" w:eastAsia="en-US"/>
        </w:rPr>
        <w:t>DATA PROTECTION</w:t>
      </w:r>
    </w:p>
    <w:p>
      <w:pPr>
        <w:pStyle w:val="Normal"/>
        <w:rPr>
          <w:rFonts w:ascii="Tw Cen MT" w:hAnsi="Tw Cen MT" w:cs="Tw Cen MT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00"/>
          <w:sz w:val="28"/>
          <w:szCs w:val="28"/>
          <w:lang w:val="en-US" w:eastAsia="en-US"/>
        </w:rPr>
        <w:t>The use of the personal details of planning applicants, including for marketing purposes, may be unlawful under the Data Protection Acts 1988-2003 and may result in action by the Data Protection Commissioner against the sender, including prosecution.</w:t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color w:val="000080"/>
          <w:sz w:val="28"/>
          <w:szCs w:val="28"/>
          <w:lang w:val="en-US" w:eastAsia="en-US"/>
        </w:rPr>
      </w:pPr>
      <w:r>
        <w:rPr>
          <w:rFonts w:eastAsia="Tw Cen MT" w:cs="Tw Cen MT" w:ascii="Tw Cen MT" w:hAnsi="Tw Cen MT"/>
          <w:color w:val="000080"/>
          <w:sz w:val="28"/>
          <w:szCs w:val="28"/>
          <w:lang w:val="en-US" w:eastAsia="en-US"/>
        </w:rPr>
        <w:t xml:space="preserve"> </w:t>
      </w:r>
      <w:r>
        <w:rPr>
          <w:rFonts w:cs="Tw Cen MT" w:ascii="Tw Cen MT" w:hAnsi="Tw Cen MT"/>
          <w:color w:val="000080"/>
          <w:sz w:val="28"/>
          <w:szCs w:val="28"/>
          <w:lang w:val="en-US" w:eastAsia="en-US"/>
        </w:rPr>
        <w:t>(PRESENTED IN ELECTORAL AREA ORDER AND DATE ORDER)</w:t>
      </w:r>
    </w:p>
    <w:p>
      <w:pPr>
        <w:pStyle w:val="Normal"/>
        <w:jc w:val="center"/>
        <w:rPr>
          <w:rFonts w:ascii="Tw Cen MT" w:hAnsi="Tw Cen MT" w:eastAsia="Tw Cen MT" w:cs="Tw Cen MT"/>
          <w:sz w:val="28"/>
          <w:szCs w:val="28"/>
          <w:lang w:val="en-US" w:eastAsia="en-US"/>
        </w:rPr>
      </w:pPr>
      <w:r>
        <w:rPr>
          <w:rFonts w:eastAsia="Tw Cen MT" w:cs="Tw Cen MT" w:ascii="Tw Cen MT" w:hAnsi="Tw Cen MT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outlineLvl w:val="0"/>
        <w:rPr>
          <w:rFonts w:ascii="Tw Cen MT" w:hAnsi="Tw Cen MT" w:cs="Tw Cen MT"/>
          <w:b/>
          <w:b/>
          <w:sz w:val="28"/>
          <w:szCs w:val="28"/>
          <w:lang w:val="en-US" w:eastAsia="en-US"/>
        </w:rPr>
      </w:pPr>
      <w:r>
        <w:rPr>
          <w:b/>
          <w:sz w:val="32"/>
          <w:szCs w:val="20"/>
          <w:lang w:val="en-US" w:eastAsia="en-US"/>
        </w:rPr>
        <w:t>Week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t>13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August, 201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18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August, 2017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965" w:leader="none"/>
        </w:tabs>
        <w:autoSpaceDE w:val="false"/>
        <w:spacing w:before="592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Grant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center" w:pos="11250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3420" w:leader="none"/>
          <w:tab w:val="left" w:pos="4770" w:leader="none"/>
          <w:tab w:val="left" w:pos="6210" w:leader="none"/>
          <w:tab w:val="left" w:pos="6630" w:leader="none"/>
          <w:tab w:val="center" w:pos="11250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From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3/08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8/08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235" w:leader="none"/>
          <w:tab w:val="left" w:pos="5895" w:leader="none"/>
          <w:tab w:val="left" w:pos="7860" w:leader="none"/>
          <w:tab w:val="left" w:pos="10965" w:leader="none"/>
          <w:tab w:val="left" w:pos="11835" w:leader="none"/>
          <w:tab w:val="left" w:pos="12732" w:leader="none"/>
        </w:tabs>
        <w:autoSpaceDE w:val="false"/>
        <w:spacing w:before="110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3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5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7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 BOWL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INORIG W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DEMOLISH EXISTING 2 NO. DWELLING HOUS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B) ERECT 2 NO SINGLE STOREY WITH ATTIC STYLE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DWELLINGS AS REPLACEMENTS (C) INSTALL 2 NO.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CHANICAL AERATION UNITS AND POLISH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LTERS TO SERVE DWELLINGS (D) CARRY OUT ALL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SSOCIATED SITE WORKS  ALSO SITE BOU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4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MCCARTH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. 12 DOMINICK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KE SHOPFRONT ALTERATIONS AND PROVIDE 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W ACCESSIBLE ENTRANCE TO THE RETAIL UNIT,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COMPLETE WITH ALL ASSOCIATED SITE WORK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L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5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MIEN AND AOIFE CASHE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TOW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DEMOLISH EXISTING DWELLING HOUSE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FLYN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UTBUILDING, (B) CONSTRUCT A NEW DWELL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 AND DETACHED GARAGE, (C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COMMISSION EXISTING SEPTIC TANK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NECT TO THE PUBLIC SEWER 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4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NEAD AND JOHN MORIART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OCKAVINN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CONSTRUCT A FRONT AND REAR EXTENSIO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EXISTING DWELLING HOUSE (B) CHANGE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E OF GROUND FLOOR GARAGE AREA IN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IVING ACCOMMODATION (C) ELEVAT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NGES, INTERNAL ALTERATIONS 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5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BALLYDUFF MENS SHED C/O ANTHON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NM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2 SHEDS AS BUILT ON SITE FOR US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DUF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WITH 'BALLYDUFF MEN'S SHED'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ANNING PERMISSION TO CONSTRUCT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LYTUNNEL AND ALL NECESSARY ANCILL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5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HE BOARD OF MANAGEMENT O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GOWLO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INGLE STOREY ENGINEER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HIRDOW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OM EXTENSION TO THE REAR OF THE SCHOO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TH ANCILLARY SITE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4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AIRE AND TIM O'KEEFF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IEVER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SLATTED PITCHED ROOF TO REPLAC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VIOUS FLAT ROOF TO PART OF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WELLING HOUS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5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MMY FAH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RE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TEND EXISTING SLATTED UNIT INCORPORAT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XNA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LATTED CUBICLE HOUSING AND UNDERGROUND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LURRY STORAG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HOMELY DEVELOPMENTS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HRONEDARR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PHASE 03 OF DEVELOPMENT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RRADUF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ISTING OF 14 DWELLING HOUSES, WI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ROADS AND ANCILLARY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RVICES ALL WITHIN REVISED SITE BOUNDARI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HOMELY DEVELOPMENTS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HRONEDARR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PHASE 05 OF OUR DEVELOPMENT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RRADUF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ISTING OF 14 DWELLING HOUSES WI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ROADS AND ANCILLARY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RVICES, ALSO THE ADDITION OF A PRE-SHOO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ALL WITHIN REVISED SITE BOUNDARIES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ILLARNE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HOMELY DEVELOPMENTS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HRONEDARR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PHASE 04 OF OUR DEVELOPMENT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RRADUF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ISTING OF 15 DWELLING HOUSES, WI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ROADS AND ANCILLARY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RVICES ALL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7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RICK DUGG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MES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MAKE ELEVATIONAL CHANGES TO DWELL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SS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 GRANTED UNDER PLANNING REF. NO.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06/4604 AND (B) PERMISSION TO INCREASE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VERALL HEIGHT OF THE DWELLING HOUSE B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50MM FROM 6.750 METRES TO 7.0 METRES (C)  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MISSION TO ALTER THE FINISHED FLOO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EVEL OF T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4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GARET DAL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ANAS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N EASY FEED SLATTED HOUSE FO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NEEVEGUI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VERWINTERING COWS, COMPLETE WI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DERGROUND SLURRY STORAGE TANK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LUDING ALL ASSOCIATED ANCILL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CRETE AND SITE WORKS, ALL WORK TO B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RIED OUT ON HER FARM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THMOR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5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AM AND MARGARET SCAHI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HRONEDARR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 WITH A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EADF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TTACHED GARAGE, A SEPTIC TANK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RCOLATION AREA AND ANCILLARY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5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REEN SCANL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ROMADEESIR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, MECHANICA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EATMENT UNIT, INTERMITTENT FILTER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LISHING FILTER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6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NIS AND JOAN COUNI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AWTHOR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PORCH EXTENSION TO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PPER LEWIS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WELLING HOUS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South &amp;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4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UMPHREY AND ANNE MARIE SHANA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ENB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PLIT LEVEL ONE AND A HAL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ATERVI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REY DOMESTIC DWELLING HOUSE, ACCES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RIVE, A NEW CONNECTION TO PUBLIC SEWE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ALL ASSOCIATED EXTERNAL WORKS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RVICING AND LANDSCAPING AND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MOLITION OF AN OUTHOUSE ALL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6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CLONFORD PROPERTY LIMIT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ATERVILLE (LOUG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(1) PORCH ADDITIONS AT ENTRANC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LEVATION OF 10 NO. 3 BED HOUSE TYPES. (2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DORMER WINDOW ADDITIONS A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NTRANCE ELEVATION OF 14 NO. 4 BED HOUS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YPES. (3) RETAIN WOOD CLAD BICYCLE SH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DJACENT TO PLAYGROUND (4) RETAIN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CREATION ARE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spacing w:before="22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4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MES MANN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EL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FODDER SHED FOR STRAW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NG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AY ON HIS LAN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4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DGH O'CONN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EANOUGHTR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CONSTRUCT AN EXTENSION TO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OK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HOUSE AND (B) REMOVAL OF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PTIC TANK AND UPGRADE TO A WASTE WATE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EATMENT SYSTEM AND SAND POLISH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LTER AND ALL ASSOCIATED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LENBEIGH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6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CA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HERCIV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FIRST FLOOR OFFICE EXTENSIO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OFFICE AND WATER SPORTS ACTIVIT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ILDING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spacing w:before="20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6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KERRY EDUCATION AND TRAINING BOA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DMONE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RRY OUT A MINOR RE-ALIGNMENT TO TH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ORG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NTRANCE DRIVEWAY COMPLETE WITH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MATION OF TWO PEDESTRIAN ACCES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HWAYS AND ASSOCIATED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Record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365" w:leader="none"/>
        </w:tabs>
        <w:autoSpaceDE w:val="false"/>
        <w:spacing w:before="667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Refus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spacing w:before="29" w:after="0"/>
        <w:rPr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3/08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8/08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3/08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8/08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445" w:leader="none"/>
          <w:tab w:val="left" w:pos="5895" w:leader="none"/>
          <w:tab w:val="left" w:pos="7860" w:leader="none"/>
          <w:tab w:val="left" w:pos="11010" w:leader="none"/>
          <w:tab w:val="left" w:pos="11895" w:leader="none"/>
          <w:tab w:val="left" w:pos="12850" w:leader="none"/>
        </w:tabs>
        <w:autoSpaceDE w:val="false"/>
        <w:spacing w:before="155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9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5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LOR AND SANDRA RI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NI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A) RETAIN IN SITU THE TRADITIONAL FARM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ND (B) PERMISSION TO CONSTRUCT A SEPTIC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NK, PERCOLATION AREA AND ASSOCIATED SITE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7228" w:leader="none"/>
        </w:tabs>
        <w:autoSpaceDE w:val="false"/>
        <w:spacing w:before="118" w:after="0"/>
        <w:rPr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19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 xml:space="preserve">Municipal South &amp;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LETTE MOUG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LLOR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PERCOLATION AREA TO SERVE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UR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 AND  ANCILLARY HOBBY ROOM.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RMISSION TO  DECOMMISSION EXISTING SEPTIC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ANK AND PERMISSION FOR THE INSTALLATION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F WASTEWATER TREATMENT PLANT. 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7228" w:leader="none"/>
        </w:tabs>
        <w:autoSpaceDE w:val="false"/>
        <w:spacing w:before="323" w:after="0"/>
        <w:rPr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ENMARE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19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1005" w:leader="none"/>
          <w:tab w:val="left" w:pos="3315" w:leader="none"/>
        </w:tabs>
        <w:autoSpaceDE w:val="false"/>
        <w:spacing w:before="231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Files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2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5:46:00Z</dcterms:created>
  <dc:creator/>
  <dc:description/>
  <cp:keywords/>
  <dc:language>en-US</dc:language>
  <cp:lastModifiedBy>margaret Lacey</cp:lastModifiedBy>
  <dcterms:modified xsi:type="dcterms:W3CDTF">2017-09-05T08:15:00Z</dcterms:modified>
  <cp:revision>3</cp:revision>
  <dc:subject/>
  <dc:title/>
</cp:coreProperties>
</file>