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st  Jul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4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August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  <w:lang w:val="en-US" w:eastAsia="en-US"/>
        </w:rPr>
      </w:pPr>
      <w:r>
        <w:rPr>
          <w:b/>
          <w:bCs/>
          <w:i/>
          <w:iCs/>
          <w:color w:val="000080"/>
          <w:sz w:val="36"/>
          <w:szCs w:val="3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31/07/2017  To : 04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Outline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1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4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SEPHINE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26 RIVERWAL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A) RETAIN THE SUN ROOM TO REAR OF DWELL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AKP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USE, (B) RETAIN ELEVATIONAL CHANG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SOUTHERN GABLE OF DWELLING HOUSE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A NEW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OF DWELLING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MISSION TO (D) INSTALL 2 NO. VELUX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OFL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 OAKVI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MOVE EXISTING FLAT ROOF AND REPLACE WI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NEW PITCH ROOF OVER EXISTING DWELL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AGE AND REAR EXTENS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NADETTE BRODERI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ND GARDEN SHED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SEE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ATA OSU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RRIG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GARAGE AT REAR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MIEN AND ANNEMARIE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4 STEPH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T DEMOLISH EXISTING FRONT BOUND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LL AND CREATE NEW VEHICULAR ENTRANC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PILLAR TO MATCH EXIST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ATION OF NEW GATES, COMPLET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O'D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HANEBO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BUNGALOW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DJACENT GA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AN MORR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 OAKVI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MOVE EXISTING FLAT ROOF AND REPLACE WI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NEW PITCH ROOF OVER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PAULINE SLATTE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RRIG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 AS BUIL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IN REVISED SITE BOUNDARIES.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DEMOLISH EXISTING GARAGE AT THE WES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AND EXISTING WATER TANK STRUCTURE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AST SIDE, PERMISSION TO REFURBIS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DWELLING HOUSE INCLUDING 2 NEW BA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WINDOW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Y TWOMEY AND AINE NO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AND SHED, POSIT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DO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DWELLING , SEPTIC TANK AND PERCOL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 ALL WITHIN  REVISED BOUNDARIE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SO TO RETAIN DWELLING WITH MODIFI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DITIONS (CONDITION NO.2 OF PLANNING RE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2551/07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NAN MULVI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NFER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STABLES, PADDOCK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EL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EFFLUENT TANK ALL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DEVELOPMENT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HELEN CON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CLO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LTERATION, RENOVA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EXISTING HOUSE AND RET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AGE, WITH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AND SHIRLEY KE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B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LTERATIONS TO HOUSE DESIGN, FROM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DESIGN PERMITTED UNDER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REF. NO. 12/174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DA KE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HOUSE WITH CONNEC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PUBLIC SERVICES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ON HE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utline 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IEBHERR CONTAINER CRANES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CAKAB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NEW CAR PARK TO PROVIDE 477 PARK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S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ACES, THESE WORKS WILL INCLU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RMACADAM PARKING AREAS AND CONCR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OTPATHS, SECURITY LIGHTING , PLANTING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LANDSCAP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LAKE HOT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/MODIFY EXISTING SOUTHERN VEHICUL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GATE TO CREATE A DOUBLE WID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HICULAR ENTRANCE GATE INCLUDING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ERVICES AND AREA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SPRING DEVELOPME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WNLUSKA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PERMISSION FOR RETEN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ION OF SEMI-DETACHED DWELLINGS 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NOS.1,2,3, AND 4 CLONOUGH GROVE, 22,23,33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34 CLONOUGH AVENUE AND DETA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S ON 34,35 AND 36 CLONOUGH DOW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HE ESTATE ROAD , FOOTPATH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ND SITE W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AND HELEN COLE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14 GLENVIE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EXISTING EXTENSION TO SIDE OF EXIST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WELLING HOUSE, CONSISTING OF DOMES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AGE AND UTILITY ROO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YAN MCCUBBR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LENBRY FAL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S AS CONSTRUCTED WITHIN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CASHE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TED COMMUNITY, ALL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Y AND MARY JAME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IEVEG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OMESTIC GARAG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ESTATE OF SEAMUS HE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ODLAWN (NO 9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DWELLING HOUSE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AIRDE CHOLAISTE 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ILE AN GHOI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PROPRIETARY WASTE WAT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INGEAN UI CHU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TEM, TO REPLAC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TIC TAN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CHIARRAI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JK DIRECT TRADING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TOW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STRUCTURE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COMMERC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AS AN EXTENSION  TO THE WESTERN SIDE OF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XISTING SHOP. (C)CONSTRUCT A WALL ALO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REAR OF SITE (D) RELOCATE EXISTING C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SH (E) ANCILLARY SITE WORKS AND 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CAHI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PAN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RIETARY EFFLUENT TREATMENT PLANT,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ND ANCILLARY SITE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HE SETBACK OF THE ROADSIDE BOUND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ROSS FROM THE PROPOSED DWELLING HOUSE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EPHEN MORI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SINGLE STOREY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WITH ATTIC ACCOMMODATION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ED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L AND MARIA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ANSH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DWELLING HOUSE WITHIN REVIS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BOUNDARIES, (B) CONSTRUCT NEW ACCES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AD, (C) CONSTRUCT A FRONT AND SI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EXISTING DWELLING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D) ELEVATION CHANGES, INTERNAL ALTERATION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OUTH WEST KERRY FAMILY RESOUR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OF STORAGE AREA AT FIRS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TO RESOURCE CENTRE, PROVI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RNAL FIRE ESCAPE STAIRS, CARRY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EXISTING RESOURCE CENTR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CARRY OUT ALTERATIONS TO FRON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R ELEVATION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RLENE AND KEVIN QUI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MORE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RETAIN AND COMPLETE EXISTING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H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ALL SITE WORKS AS CONSTRUC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ON REVISED SITE LAYOUT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BOUNDARIES AND (B) PERMISSION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S AND ALTERATIONS TO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DESIG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NEEM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INISTER FOR AGRICULTURE, FOOD AND TH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FARRANNAKILL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THE EXISTING FLOATING PONTO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ILITIES WITHIN THE EASTERN BASIN AT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INGEAN FISHERY HARBOUR CENTR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MOT AND CLAIRE NES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SSBEIGH BEAC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 A 20 SQ. METRE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(NORTH) OF THEI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LENBEIGH COMMUNITY COUNC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HA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EATE WALKWAYS (A) FROM BEHY BRIDG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HEREA CROSS AT FAHA AND (B)FROM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REAT LODGES TO ROSSBEIGH AT ROSSBEH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TH ADJACENT AND PARALLEL TO THE R564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GETHER WITH ALL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NDA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M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VELUX TYPE WINDOWS IN THE FRO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SKELLI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 OF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4:00Z</dcterms:created>
  <dc:creator/>
  <dc:description/>
  <cp:keywords/>
  <dc:language>en-US</dc:language>
  <cp:lastModifiedBy>margaret Lacey</cp:lastModifiedBy>
  <dcterms:modified xsi:type="dcterms:W3CDTF">2017-08-17T10:43:00Z</dcterms:modified>
  <cp:revision>3</cp:revision>
  <dc:subject/>
  <dc:title/>
</cp:coreProperties>
</file>