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rPr>
          <w:rFonts w:ascii="Tw Cen MT;Lucida Sans Unicode" w:hAnsi="Tw Cen MT;Lucida Sans Unicode" w:cs="Tw Cen MT;Lucida Sans Unicode"/>
          <w:sz w:val="28"/>
          <w:szCs w:val="28"/>
        </w:rPr>
      </w:pPr>
      <w:r>
        <w:rPr>
          <w:rFonts w:cs="Tw Cen MT;Lucida Sans Unicode" w:ascii="Tw Cen MT;Lucida Sans Unicode" w:hAnsi="Tw Cen MT;Lucida Sans Unicode"/>
          <w:sz w:val="28"/>
          <w:szCs w:val="28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sz w:val="28"/>
          <w:szCs w:val="28"/>
        </w:rPr>
      </w:pPr>
      <w:r>
        <w:rPr>
          <w:rFonts w:cs="Tw Cen MT;Lucida Sans Unicode" w:ascii="Tw Cen MT;Lucida Sans Unicode" w:hAnsi="Tw Cen MT;Lucida Sans Unicode"/>
          <w:sz w:val="28"/>
          <w:szCs w:val="28"/>
        </w:rPr>
      </w:r>
    </w:p>
    <w:p>
      <w:pPr>
        <w:pStyle w:val="Heading3"/>
        <w:rPr/>
      </w:pPr>
      <w:r>
        <w:rPr>
          <w:rFonts w:cs="Tw Cen MT;Lucida Sans Unicode" w:ascii="Tw Cen MT;Lucida Sans Unicode" w:hAnsi="Tw Cen MT;Lucida Sans Unicode"/>
          <w:szCs w:val="28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</w:rPr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sz w:val="28"/>
          <w:szCs w:val="28"/>
        </w:rPr>
      </w:pPr>
      <w:r>
        <w:rPr/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0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ugust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ugust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7/08/2017  To : 11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C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46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A ALL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R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CUBICLE HOUSE AND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CRETE YARD, COMPLETE WITH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HE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N AGRICULTURAL STORAGE S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TL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AVAN DEVELOPMEN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17 NO. DWELLING HOUSE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A 4 BLOCKS OF TERRAC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S OF 6 NO. TWO BEDROOMS AND 11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REE BEDROOM DWELLINGS, CONNECT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BLIC SEWER, NEW SITE ENTRANCE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 AND 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LY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ANE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HAY STORE AND ALL ANCILL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 TOB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FIRST FLOOR EXTENSION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R WHICH WILL INCLUDE A KITCHEN,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OILETS AT HIS PREMISES KNOWN AS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HEN BA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HOMELY DEVELOPMENTS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0NSTRUCT (A) 13 DWELLING HOUSES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A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ISION  OF GREEN AREA (C) MODIFY M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NCTION TO DEVELOPMENT, (D) INCLUSION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DESTRIAN LINK FROM THE APPLICATION SITE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VILLAGE, ALL WITH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N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NEW ROAD DEV DP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WELLIN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CTURES ON SITE AND (B) CONSTRU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VE STOREY APARTMENT BLOCK CONSISTING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NO. ONE BEDROOM APARTMENTS AND 7 NO. TW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EDROOM APARTMENTS. ALSO BASEMENT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KING AND BIN STORAGE AND GLAZED ARE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SERVICES AT RO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SY WRE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L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AN EXISTING OLD TWO STOREY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EXISTING OLD OUTBUILDING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, AND FOR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TWO STOREY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TALL A NEW PACKAGED WASTE WATER SYSTEM,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TERMITTENT FILTER 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ICHAEL SHEAHAN AND SON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UNTE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REF. NO. 14/779) CONSTRUCT 21 NR DETAC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H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S C/W ACCESS ROAD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 xml:space="preserve">Permission Following The Grant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IN AND IRENE EN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OSS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WATER TREATMENT SYSTEM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RAIG O'HAINIFE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OS DEARG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CALVING HOUSE WITH A ROW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PO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UBICLES, SLURRY TO BE DIRECTED TO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, CONSTRUCT A CALF HOUSE WITH INTERNA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HANNELS, TO CARRY EFFLUENT TO NEW TA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 EXERCISE YARD, ROOF EXISTING ASSEMB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EXIT YARDS AREAS AND DEMOLISH OL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CHIARRAI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OMAS MEYER AND ANTOINETTE LEMM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 MARION PAR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ALTER AND EXTEND THE DWELLING HOUSE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SHED, BOILER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OD STORE INCLUDING CARRYING OUT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CESS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MMY SUGR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GHERMO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 FOR AGRICULTUR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RPOS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EX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GFORD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THE EXISTING STAFF CAR PARK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LUSIVE OF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FEX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TO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D INSTALL A PORTABLE MODUL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NGFORD STREE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  INCLUSIVE OF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KE AND FIONA DOW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FINN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AN EXISTING 2 STOREY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DECOMMISSION AN EXISTING SEP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SERVING IT AND (B) CONSTRUCT A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 HALF DWELLING HOUSE, SERVED BY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PERCOLATION AREA, ALSO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CLUDE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EMARIE O'CONNOR AND PAUL SMI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PA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SITE LAYOUT INCLUDING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PUMP HOUSE, SITE ENTRANC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IVEWAY WITHIN REVISED SITE BOUNDARI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MISSION TO MAKE ELEVATIO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NGES TO THE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7/08/2017  To : 11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6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Y  O'DRISCOLL AND CO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DENNY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A) RETAIN AND COMPLETE DRY-LINING WORKS 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TERNAL WALLS OF PROPERTY (B) RETENTIO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REPLACEMENT OF A SMALL SECTION OF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ILING/ROOF TO REAR OF GROUND FLOOR OF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PERTY AND (C) PERMISSION TO INSTALL DROP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EILINGS BELOW EXISTING COVINGS OF INTERNAL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OM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33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03:00Z</dcterms:created>
  <dc:creator>margaret.lacey</dc:creator>
  <dc:description/>
  <cp:keywords/>
  <dc:language>en-US</dc:language>
  <cp:lastModifiedBy>margaret.lacey</cp:lastModifiedBy>
  <dcterms:modified xsi:type="dcterms:W3CDTF">2017-08-28T14:03:00Z</dcterms:modified>
  <cp:revision>2</cp:revision>
  <dc:subject/>
  <dc:title> </dc:title>
</cp:coreProperties>
</file>