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8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 August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1</w:t>
      </w:r>
      <w:r>
        <w:rPr>
          <w:b/>
          <w:sz w:val="28"/>
          <w:szCs w:val="28"/>
          <w:vertAlign w:val="superscript"/>
          <w:lang w:val="en-US" w:eastAsia="en-US"/>
        </w:rPr>
        <w:t>st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8/08/2017  To : 01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46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3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8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1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N KE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T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15 DWELLING HOUSES (5 BLOCKS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IERIS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 TERRACED DWELLING HOUSES) AND TO A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LAYOUT OF THE ESTATE ROAD AN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 WITH ANCILLARY SITE DEVELO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 AS GRANTED UNDER PDA 13/308147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RISH SOCIETY FOR AUTI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AVALL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STAND BY DIESEL GENERATOR ALO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SEED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DOUBLE SKIN STORAGE TANK (FOR USE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XISTING DWELLING IN THE EVENT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WER OUTAGE)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SKAHANAGH HOLIDAY HOMES MANAGEMENT CRYSTAL FOUNT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HANGE THE USE OF 16 NO. SEMI-DETACH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8 NO. DETACHED HOUSES, INCLUDING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LIDAY BOOKING OFFICE - PART OF HOUSE NO. 1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M HOLIDAY USE, TO USE AS PRIVA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IDENITAL DWELLINGS, (B) CARRY OU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 TO THE SITE LAYOUT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COMMODATE 16 N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SEED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Y SO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LLE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EXISTING BUILDING TO B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TILISED AS AN OFFICE / DEMONSTRATION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IGN SUITE TO PROVIDE FULL REAL SIZE MOC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S OF BESPOKE DESIGNS FOR ENSUITE, WE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MS AND BATHROOMS FOR LAR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IDENTIAL DEVELOPMENTS. 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COMMISSION 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READ D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TEE VILL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ALTERATIONS AND REA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TEE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DWELLING HOUSE AND PLAN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DECOMMISSION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TIC TANK AND INSTALL A NEW SEPTIC TANK O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 SCU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AN AGRICULTUR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ORAGE SHED ON HIS FARM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ERRY MECHANICAL ENGINEERING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MEA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OFFICES, STORE AND MEASUR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MOR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OM, GRANTED PLANNING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VIOUSLY UNDER PLANNING REF. NO. 16/738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ABOVE WITHIN THE SITE BOUNDARIES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TAILED ON THE SITE LOCATION AN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YOUT PLAN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 HEFFER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LLAHENNE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CONSTRUCTION OF TWO ELECTRIC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T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QUIPMENT UNITS, ADJACENT TO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 TURBINES.  THE ELECTRICAL EQUI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S ARE COMPRISED OF TWO MODULAR STE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BINETS PLACED ON A CONCRETE PLIN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TED ON THE TURBINE FOUNDATIO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CONSTRUCTION OF TWO ELECTRIC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T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QUIPMENT UNITS, ADJACENT TO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 TURBINES.  THE ELECTRICAL EQUI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S ARE COMPRISED OF TWO MODULAR STE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BINETS, PLACED ON A CONCRETE PLIN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TED ON THE TURBINE FOUNDATIO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DY MADD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LLAHENNE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CONSTRUCTION OF TWO ELECTRIC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LONG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QUIPMENT UNITS, ADJACENT TO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 TURBINES.  THE ELECTRICAL EQUI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S ARE COMPRISED OF TWO MODULAR STE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BINETS PLACED ON A CONCRETE PLINTH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TED ON THE TURBINE FOUNDATIO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RA HAL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ATOOS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GAMES ROOM AS CONSTRUC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NNAH SHEE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EXTENSION TO EXISTING DWELLING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CKRO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DITION OF TWO VELUX WINDOWS TO FRONT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ROO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LENARAN LTD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LAWN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1 NO. WINDOW ON THE SOUTHER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A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AND 2 NO. WINDOWS ON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RTHERN ELEVATION OF EXISTING WARE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PAUL COGH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LEANNTAN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MAKE ELEVATIONAL CHANGES, (B) DEMOLIS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W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R EXTENSION, FRONT CANOPY AND SHED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TIALLY DEMOLISH FRONT BOUNDARY WALL, T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VIDE ONE NUMBER CAR PARKING SPAC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PERMISSION (D) TO RETAIN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ASSOCIATED SITE WORKS WITH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VIS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N KE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OW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DEMOLISH EXISTING MILKING PARLOUR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D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IRY, (2) PLANNING PERMISSION TO CONSTRUCT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NEW MILKING PARLOUR AND DAIRY, COMPLE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CATTLE HOLDING AREA AND CATT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ANDLING FACILITY SUCH AS CRUSH, (3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HOUSE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VER WINTERI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MMY SPI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RONEDAR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WORKS TO EXISTING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AD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:  (A) CONVERSION OF EXISTING ATTIC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CONSTRUCTION OF A FIRST FLO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REAR, (B) CONSTRUCTION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CH TO FRONT, (C) CONSTRUCTION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K TO SIDE / REAR AT GROUND FLOOR LEVEL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D) INSTALLATIO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ONDELEZ IRELAND PRODUCTION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IN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AN EXISTING 1M HIGH CONCRE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INTH, AND CONSTRUCT A 24M HIGH MET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D STEEL SUGAR SILO AN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RKS AT ITS FACTORY. THIS APPLIC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LATES TO AN ACTIVITY FOR WHICH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GRATED POLLUTION PREVENTION CONTRO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CENCE UNDER THE ENV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 DOYLE AND LAURA P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LIEVEG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LEVATIONAL CHANGES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L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 AS 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L AND OLIVIA M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TAGGA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DWELLING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, FOR WORK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E A NEW ENTRANCE TO SITE, SING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BUILDINGS WITH SOME AT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FOR BEDROOMS, RO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GHTS, STONE GARDEN WALLS AND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TREATMENT UNIT AND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NCIS AND JULIANNE MAN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AGH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BUILD A SINGLE STOREY EXTENSION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ESTERN SIDE OF OUR DWELLING, (B) MAK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S TO ELEVATIONS OF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, (C) DECOMMISSION EXISTING SEP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AND (E) INSTALL A MECHANICAL AER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AND S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9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RICE FO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AND SEP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 FOLLOWED BY A SOIL POLISHING FI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GETHER WITH A SHED AND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0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INGDOM PHARMACY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KET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RY OUT ALTERATIONS (WINDOW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LARGEMENT) TO THE FRONT ELEVATION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EXISTING BUILDING INCLUDING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31/08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HE MINISTER FOR AGRICULTURE, FOO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 DAINGE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REFURBISHMENT AND FIT OUT OF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NAK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AND FIRST FLOORS OF THE HARBOU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FICE BUILDING / TOURIST INFORM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FICE, COMPLETE WITH VARIOUS ELEVATIONAL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NGES, INCLUDING PICTURE WINDOW ON WEST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LEVATION, UPGRADED MAIN ENTRANC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OPY ON SOU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38:00Z</dcterms:created>
  <dc:creator/>
  <dc:description/>
  <cp:keywords/>
  <dc:language>en-US</dc:language>
  <cp:lastModifiedBy>margaret Lacey</cp:lastModifiedBy>
  <dcterms:modified xsi:type="dcterms:W3CDTF">2017-09-12T13:43:00Z</dcterms:modified>
  <cp:revision>4</cp:revision>
  <dc:subject/>
  <dc:title/>
</cp:coreProperties>
</file>