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04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08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4/09/2017  To : 08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4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8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CH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TION PERMISSION TO RETAI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NAGOSH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DWELLINGHOUSE AND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N EFFLUENT TREATMENT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RY AND RUTH PRENDI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WAD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MOVAL AND REPLACEMENT OF BOUNDA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EDGING TO ACHIEVE SIGHT LINES AT PROPO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,TO CONSTRUCT A SITE ENTRANC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WELLING AND DOMESTIC GARAG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MECHANICAL TREATMENT UNIT, FOLLOWED B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IL POLISHING FILTER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OMAS REL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NAFINNE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Y EXISTING CONCRETE SLAB FOR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FLY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RPOSE OF COLLECTION AND STORAG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STE TYRES FOR RECYCLING AND OFF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ND SARAH FLAHERT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HA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CONSTRUCT A NEW TWO STOREY EXTENS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FLY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THE REAR OF EXISTING DWELLING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ONG WITH A SINGLE STOREY CAR PORT AREA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2) DECOMMISSION EXISTING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NEW SEPTIC TANK AND PERCOL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A (3) CONSTRUCT A NEW  SITE ENTRANC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COMP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MO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UNTCO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 AND EXTEND THE HOUSE AND PERMISS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AKP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 RETAIN ALTERATIONS AND EXTENSION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IEL BROSN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OMCUNN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SLATTED HOUSE F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EYDO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EF CATTLE INCORPORATING CANOPY, FE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SSAGES, CATTLE CRUSH, BARRIER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TES, TO CONSTRUCT TWO WALLED IN SIL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SES, TO CONSTRUCT A SEEPAGE TANK AND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OLD DISUSED SLATTED UNIT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A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MES AND SALLY ANN WALS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SHMELC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SINGLE STOREY DWELLING HOUS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USEW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N IRL6 TRICEL NOVO WASTE WA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PUMPED UNIT AND SANDCE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RTIARY TREATMENT SYSTEM AND CARRY OU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SSOCIATED SITE WORKS ON THEIR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THORN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SHMEALC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RY OUT THE DEMOLITION OF AN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USEW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RELICT FARM SHED AND THE CONSTRUC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A NEW SHED FOR THE PURPOSE OF STOR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AY, STRAW AND USE AS A DOMESTIC WORKSHOP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MOT CLANC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SANIS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AISE THE LEVEL OF EXISTING LANDS B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MOR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LLING USING INERT IMPORTED, CONSTRUC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/ DEMOLITION WASTE AND SUBSOIL AND 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MPROVE SITE ENTRANCE AND ACCESS ROAD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TH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MUS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COLLOP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ONE AND A HALF STOREY FAMIL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S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AT EXTENSION TO EXISTING DWELLING AND 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LACE EXISTING SEPTIC TANK WITH WAS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 TREATMENT UNIT AND SOIL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A (C) RETENTION OF CONSERVATORY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REAR OF DWELLING 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J AND NELLIE MY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LOU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 HOUSE, GARAGE /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DEN SHED, SEPTIC TANK, PERCOLATION AREA,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CCESS ROAD AND ALL ASSOCIATED SITE WOR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 CONSTRUCTED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OLEY ROCK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7 NEW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1 NO. PENTHOUSE APARTMENT, 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DITION TO THE 2 NO. APARTMENTS,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NTED UNDER PLANNING PERMISSION REF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16/144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KE AND FIONNULA DOO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NO.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(CHANGE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D ALAIN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IGN FROM DWELLING HOUSE PERMIT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 08/2383- EXTENDED) WITH CONNEC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EXISTING SERVICES AND ALL NECESS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SITE WORK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TLEA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DUG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ME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VERSION OF GARAGE FOR RESIDENTI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S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 AS PART OF EXISTING DWELLINGHOUSE 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EXISTING DWELLING HOUSE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VATIONAL CHANGES TO EXISTING BUILD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RIAN LY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ERS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DERELICT DWELLING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NEW DWELLING HOUSE, DETACHE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ARAGE, INSTALL A NEW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NA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NAMAUN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) DEMOLISH EXISTING CALF HOUSE / STORE, (II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EASY FEED SLATTED UNI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ORPORATING CUBICLES AND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STORAGE TANKS WITH 4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RNAL AGITATION POINTS AND (III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CATTLE CRUSH AND INST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 UNDERGROU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ND ESTHER CRON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VIEW HEIGH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DWELLING HOUSE AS CONSTRUCTED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NACARRIG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PERMISSION TO CONSTRUCT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REAR OF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(C)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 ROAD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THY TWOM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ANSHEARO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ANIMAL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TANKS AND ASSOCIATED WOR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N HIS LAND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EN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NOVATE, ALTER AND EXTEND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GARAGE, INCLU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ELEVATIONS AND TO A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AND TO DECOMISSIO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AND INSTALL AN EFFLU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TANK AND SAND POLISHING FILTER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DAN O'BR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OLNAHARRAGI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A) ELEVATIONAL CHANGES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, (B) 2 NO. FOOT BRIDGES OV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EAM, (C) ROCK ARMOURING TO PARK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EA AT DWELLING AND (D) ROCK ARMOURING T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RTIONS OF THE STREAM ABOUT LOWER FOO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DGE (E) ELEVATIONAL CHANGES TO GARAG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NICE HOPGO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OOL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GARAGE / STORES AND ALL ASSOCIAT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LLINAFERC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TOW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STEARD BULAEIR AGUS TREASA N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AS CONSTRUCTED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ILE 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 AND EXTEND DWELLING HOUS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 EXISTING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WASTE WATER TREATMENT UNI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D POLISHING FILTER. ((A) AN TEACH CONA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CHOINNEAIL MAR A TOGADH, (B)  AN TIGH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THRU AGUS A MEADU (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CHIARRAI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IM 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IGHTERCU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DWELLING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DWELLING AND REPLAC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WITH AN EFFLUENT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T  SERVED BY A SAND POLISHING FI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(C) RETAIN EXISTING S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N SITE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51" w:leader="none"/>
        </w:tabs>
        <w:autoSpaceDE w:val="false"/>
        <w:spacing w:before="298" w:after="0"/>
        <w:rPr>
          <w:i/>
          <w:i/>
          <w:iCs/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/Holida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y Home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3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FLANNE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8 ASHMOU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EXISTING STEEL STORAGE SHED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NG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PLANNING PERMISSION FOR A DETACH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NGLE STOREY EXTENSION WITH ATTIC STOR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ACE WHICH WILL BE ANCILLARY TO A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RRACED 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SON COT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ACLUCK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CONSERVATORY AND PLANN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CONSTRUCT A NEW SING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EXTENSION TO THE REAR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WELLING, TOGETHER WITH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4/09/2017  To : 08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28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4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8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4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8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P KENNE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MNAHALTO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SLATTED CATT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EXTEND SHEEP SHED OVER TH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HOLDING YARD FOR SHEEP, AND ALL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ANCILLARY SITE WORK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11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0:00Z</dcterms:created>
  <dc:creator/>
  <dc:description/>
  <cp:keywords/>
  <dc:language>en-US</dc:language>
  <cp:lastModifiedBy>margaret Lacey</cp:lastModifiedBy>
  <dcterms:modified xsi:type="dcterms:W3CDTF">2017-09-21T08:23:00Z</dcterms:modified>
  <cp:revision>4</cp:revision>
  <dc:subject/>
  <dc:title/>
</cp:coreProperties>
</file>