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b/>
          <w:b/>
          <w:color w:val="000080"/>
          <w:sz w:val="32"/>
          <w:szCs w:val="20"/>
          <w:lang w:val="en-US" w:eastAsia="en-US"/>
        </w:rPr>
      </w:pPr>
      <w:r>
        <w:rPr>
          <w:rFonts w:cs="Arial" w:ascii="Arial" w:hAnsi="Arial"/>
        </w:rPr>
        <w:tab/>
      </w:r>
      <w:r>
        <w:rPr>
          <w:b/>
          <w:color w:val="000080"/>
          <w:sz w:val="32"/>
          <w:szCs w:val="20"/>
          <w:lang w:val="en-US" w:eastAsia="en-US"/>
        </w:rPr>
        <w:drawing>
          <wp:inline distT="0" distB="0" distL="0" distR="0">
            <wp:extent cx="93789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  <w:t>Kerry County Council Planning Authority</w:t>
      </w:r>
    </w:p>
    <w:p>
      <w:pPr>
        <w:pStyle w:val="Normal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  <w:t>Report on Weekly List of Planning Decisions Issued</w:t>
      </w:r>
    </w:p>
    <w:p>
      <w:pPr>
        <w:pStyle w:val="Normal"/>
        <w:jc w:val="center"/>
        <w:rPr>
          <w:b/>
          <w:b/>
          <w:color w:val="333399"/>
          <w:sz w:val="28"/>
          <w:szCs w:val="28"/>
          <w:lang w:val="en-US" w:eastAsia="en-US"/>
        </w:rPr>
      </w:pPr>
      <w:r>
        <w:rPr>
          <w:b/>
          <w:color w:val="333399"/>
          <w:sz w:val="28"/>
          <w:szCs w:val="28"/>
          <w:lang w:val="en-US" w:eastAsia="en-US"/>
        </w:rPr>
        <w:t>(Grants &amp; Refusals Notifications)</w:t>
      </w:r>
    </w:p>
    <w:p>
      <w:pPr>
        <w:pStyle w:val="Normal"/>
        <w:rPr>
          <w:rFonts w:ascii="Tw Cen MT" w:hAnsi="Tw Cen MT" w:cs="Tw Cen MT"/>
          <w:b/>
          <w:b/>
          <w:color w:val="333399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333399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w Cen MT" w:ascii="Tw Cen MT" w:hAnsi="Tw Cen MT"/>
          <w:b/>
          <w:sz w:val="28"/>
          <w:szCs w:val="28"/>
          <w:lang w:val="en-US" w:eastAsia="en-US"/>
        </w:rPr>
        <w:t>In deciding a planning application the planning authority, in accordance with Section 34(3) of the Act, (</w:t>
      </w:r>
      <w:r>
        <w:rPr>
          <w:rFonts w:cs="Tw Cen MT" w:ascii="Tw Cen MT" w:hAnsi="Tw Cen MT"/>
          <w:i/>
          <w:sz w:val="28"/>
          <w:szCs w:val="28"/>
          <w:lang w:val="en-US" w:eastAsia="en-US"/>
        </w:rPr>
        <w:t>Planning and Development Act 2000 as amended</w:t>
      </w:r>
      <w:r>
        <w:rPr>
          <w:rFonts w:cs="Tw Cen MT" w:ascii="Tw Cen MT" w:hAnsi="Tw Cen MT"/>
          <w:b/>
          <w:sz w:val="28"/>
          <w:szCs w:val="28"/>
          <w:lang w:val="en-US" w:eastAsia="en-US"/>
        </w:rPr>
        <w:t xml:space="preserve">), has had regard to submissions/observations received in accordance with the Planning &amp; Development Regulations 2001 to 2006. 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00"/>
          <w:sz w:val="28"/>
          <w:szCs w:val="28"/>
          <w:lang w:val="en-US" w:eastAsia="en-US"/>
        </w:rPr>
        <w:t>DATA PROTECTION</w:t>
      </w:r>
    </w:p>
    <w:p>
      <w:pPr>
        <w:pStyle w:val="Normal"/>
        <w:rPr>
          <w:rFonts w:ascii="Tw Cen MT" w:hAnsi="Tw Cen MT" w:cs="Tw Cen MT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00"/>
          <w:sz w:val="28"/>
          <w:szCs w:val="28"/>
          <w:lang w:val="en-US" w:eastAsia="en-US"/>
        </w:rPr>
        <w:t>The use of the personal details of planning applicants, including for marketing purposes, may be unlawful under the Data Protection Acts 1988-2003 and may result in action by the Data Protection Commissioner against the sender, including prosecution.</w:t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color w:val="000080"/>
          <w:sz w:val="28"/>
          <w:szCs w:val="28"/>
          <w:lang w:val="en-US" w:eastAsia="en-US"/>
        </w:rPr>
      </w:pPr>
      <w:r>
        <w:rPr>
          <w:rFonts w:eastAsia="Tw Cen MT" w:cs="Tw Cen MT" w:ascii="Tw Cen MT" w:hAnsi="Tw Cen MT"/>
          <w:color w:val="000080"/>
          <w:sz w:val="28"/>
          <w:szCs w:val="28"/>
          <w:lang w:val="en-US" w:eastAsia="en-US"/>
        </w:rPr>
        <w:t xml:space="preserve"> </w:t>
      </w:r>
      <w:r>
        <w:rPr>
          <w:rFonts w:cs="Tw Cen MT" w:ascii="Tw Cen MT" w:hAnsi="Tw Cen MT"/>
          <w:color w:val="000080"/>
          <w:sz w:val="28"/>
          <w:szCs w:val="28"/>
          <w:lang w:val="en-US" w:eastAsia="en-US"/>
        </w:rPr>
        <w:t>(PRESENTED IN ELECTORAL AREA ORDER AND DATE ORDER)</w:t>
      </w:r>
    </w:p>
    <w:p>
      <w:pPr>
        <w:pStyle w:val="Normal"/>
        <w:jc w:val="center"/>
        <w:rPr>
          <w:rFonts w:ascii="Tw Cen MT" w:hAnsi="Tw Cen MT" w:eastAsia="Tw Cen MT" w:cs="Tw Cen MT"/>
          <w:sz w:val="28"/>
          <w:szCs w:val="28"/>
          <w:lang w:val="en-US" w:eastAsia="en-US"/>
        </w:rPr>
      </w:pPr>
      <w:r>
        <w:rPr>
          <w:rFonts w:eastAsia="Tw Cen MT" w:cs="Tw Cen MT" w:ascii="Tw Cen MT" w:hAnsi="Tw Cen MT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center"/>
        <w:outlineLvl w:val="0"/>
        <w:rPr>
          <w:rFonts w:ascii="Tw Cen MT" w:hAnsi="Tw Cen MT" w:cs="Tw Cen MT"/>
          <w:b/>
          <w:b/>
          <w:sz w:val="28"/>
          <w:szCs w:val="28"/>
          <w:lang w:val="en-US" w:eastAsia="en-US"/>
        </w:rPr>
      </w:pPr>
      <w:r>
        <w:rPr>
          <w:b/>
          <w:sz w:val="32"/>
          <w:szCs w:val="20"/>
          <w:lang w:val="en-US" w:eastAsia="en-US"/>
        </w:rPr>
        <w:t>Week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t>18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September, 201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2</w:t>
      </w:r>
      <w:r>
        <w:rPr>
          <w:b/>
          <w:sz w:val="28"/>
          <w:szCs w:val="28"/>
          <w:vertAlign w:val="superscript"/>
          <w:lang w:val="en-US" w:eastAsia="en-US"/>
        </w:rPr>
        <w:t>nd</w:t>
      </w:r>
      <w:r>
        <w:rPr>
          <w:b/>
          <w:sz w:val="28"/>
          <w:szCs w:val="28"/>
          <w:lang w:val="en-US" w:eastAsia="en-US"/>
        </w:rPr>
        <w:t xml:space="preserve">  September, 2017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b/>
          <w:bCs/>
          <w:i/>
          <w:iCs/>
          <w:color w:val="000080"/>
          <w:sz w:val="36"/>
          <w:szCs w:val="36"/>
        </w:rPr>
        <w:t xml:space="preserve">Grand Summary of Applications </w:t>
      </w:r>
    </w:p>
    <w:p>
      <w:pPr>
        <w:pStyle w:val="Normal"/>
        <w:widowControl w:val="false"/>
        <w:tabs>
          <w:tab w:val="clear" w:pos="720"/>
          <w:tab w:val="center" w:pos="4247" w:leader="none"/>
          <w:tab w:val="center" w:pos="7907" w:leader="none"/>
        </w:tabs>
        <w:autoSpaceDE w:val="false"/>
        <w:spacing w:before="87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18/09/2017  To : 22/09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12" w:leader="none"/>
          <w:tab w:val="right" w:pos="6092" w:leader="none"/>
          <w:tab w:val="left" w:pos="6317" w:leader="none"/>
        </w:tabs>
        <w:autoSpaceDE w:val="false"/>
        <w:spacing w:before="11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5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C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2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3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1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2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2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3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3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5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7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4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3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1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2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2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0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9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4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3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4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3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4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right" w:pos="4082" w:leader="none"/>
          <w:tab w:val="center" w:pos="4898" w:leader="none"/>
        </w:tabs>
        <w:autoSpaceDE w:val="false"/>
        <w:spacing w:before="12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3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16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2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4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6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65" w:leader="none"/>
        </w:tabs>
        <w:autoSpaceDE w:val="false"/>
        <w:spacing w:before="592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Grant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center" w:pos="11250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3420" w:leader="none"/>
          <w:tab w:val="left" w:pos="4770" w:leader="none"/>
          <w:tab w:val="left" w:pos="6210" w:leader="none"/>
          <w:tab w:val="left" w:pos="6630" w:leader="none"/>
          <w:tab w:val="center" w:pos="11250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From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8/09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2/09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235" w:leader="none"/>
          <w:tab w:val="left" w:pos="5895" w:leader="none"/>
          <w:tab w:val="left" w:pos="7860" w:leader="none"/>
          <w:tab w:val="left" w:pos="10965" w:leader="none"/>
          <w:tab w:val="left" w:pos="11835" w:leader="none"/>
          <w:tab w:val="left" w:pos="12732" w:leader="none"/>
        </w:tabs>
        <w:autoSpaceDE w:val="false"/>
        <w:spacing w:before="110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3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5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MMY AND MARY O'DONNE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ONIMLAGHBE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ILD A PRIVATE SINGLE STOREY EXTENSION A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MACELLIGOT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DE AND REAR OF EXISTING DWELLING AN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CILLARY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ILLTE TEORAN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OREENNASCART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N ENTRANCE AND ACCESS ROA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OS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A FORESTRY BLOCK AND ALL ASSOCIAT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RVICES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spacing w:before="20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2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TINA PARKER AND STEPHEN CLARK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WLAGH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TOREY AND A HALF TYP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HOUSE WITH CONNECTION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PUBLIC SEWER AND ALL PUBLIC UTILIT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RVICES, NEW BOUNDARY WALL AN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SITE WORKS (AS PER OUTLIN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RMISSION 16/668)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Permission Following The Grant Of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6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O'CONN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NU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ANGTE THE DESIGN AND FINISH FLOOR LEVE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F THE HOUSE WHICH WAS PREVIOUSL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ANTED PLANNING PERMISSION  REG NO. 17/202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spacing w:before="40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TRICK HARTNET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HERU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AND COMPLETE EXISTING TWO STORE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HEIG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WITH ATTIC ACCOMMODATION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ULL PERMISSION FOR A SINGLE STORE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 AT EITHER SIDE OF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WELLING, DECOMMISSION EXISTING SEPTIC TANK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ND REPLACE WITH NEW SEPTIC TANK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COLATION AREA , SE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spacing w:before="40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0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M WILLIAM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IN STRE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INGLE STOREY DOMESTIC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HEIG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RAGE AND ALL ANCILLARY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0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RRY AND VERNIECE H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DTEEGAL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D AND CARRY OUT ALTERATIONS 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DWELLING HOUSE, AND TO CONSTRUC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NEW SEPARATE OUTBUILDING TO THE NOR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F THE EXISTING DWELLING HOUSE AND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CLUDE THE INSTALLATION OF A NEW WAS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ATER TREATMENT SYSTEM  INCLUDING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CESSARY ANCILLARY W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2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NE GO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NEARMORE (38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ANGE OF USE OF THE FIRST FLOOR FROM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FFICE ACCOMMODATION TO APARTMEN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CCOMMODAION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THE DEPT OF ARTS HERITAGE REGIONA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CKROS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RRY OUT INTERNAL ALTERATIONS TO TH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ASEMENT/LOWER GROUND FLOOR LEVEL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UCKROSS HOUSE TO CHANGE THE USE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ME OF THE EXISTING ROOMS AS FOLLOWS (1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ANGE THE USE OF THE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TEMPORARY AUDIO VISUAL ROOM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INSTATE THE ORIGINAL LAUNDRY ROOM (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KERRY AGRIBUSINES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ROM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(A) A NEW CANOPY ROO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RRANF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UCTURE OVER EXISTING GRAIN INTAKE ARE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B) CONSTRUCT ENCLOSED MONO  PITCH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OF EXTENSIONS TO EXISTING BULK OU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OADING BUILDINGS WITH ALL ASSOCIAT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KERRIS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EENTIER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N EASY FEED SLATTED HOUSE FO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URRO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VER WINTERING COWS COMPLETE WI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DERGROUND SLURRY STORAGE TANK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CLUDING ALL ASSOCIATED ANCILLARY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ILEEN CULLOT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STERGEEH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NEW DWELLING HOUSE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CUMM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MESTIC GARAGE SERVED BY MECHANICA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ERATION UNIT AND POLISHING FILTER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KE AND CLODAGH QUIRK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HEENNASHING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RTIAL DEMOLITION, RENOVATION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HAR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 OF EXISTING DWELLING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ION OF A SHED, DECOMMISSION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MOVE EXISTING SEPTIC TANK AND SOAKWAY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ALLATION OF A MECHANICAL AERATION UNI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TH RAISED BED POLISHING FILTER AND A NEW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AKWAY, AND ANCILLA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LLTOWN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0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T O'DONNELL AND DENIS COVE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 INISFALL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ANGE THE USE FROM HOLIDAY HOUSE USE 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DOW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SIDENTIAL USE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0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AEL REID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DAL W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EXTENSION TO FRONT PORCH OF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ISL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WELLING HOUS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N AND EILEEN BR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RAHANAGULL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EXTENSION CONSTRUCTED TO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NEEVEGUI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WELLING HOUS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THMOR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South &amp;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M FERRIT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ENB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TOERY AND A HALF DWELL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NG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 SERVED BY A SEPTIC TANK 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NDARD PERCOLATION AREA, ALSO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CLUDE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OLINE WHEAL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ULLIG BE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(I) AS CONSTRUCTED DWELLING HOUSE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ORGL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II) DOMESTIC GARAGE, (III) OPEN STORAGE SHED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IV) TIMBER GARDEN SHED, (V) SEPTIC TANK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COLATION AREA AND (VI) ENTRANCE ALL 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TE WITH REVISED BOUNDARIES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COMMISSIONING OF THE EXISTING SEPTIC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NK AND T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LA HORRIG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CARAGH VILLA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 FRONT PORCH ONTO THE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AGH LAK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OUSE AND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ORGLIN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KGM FINANCIAL LIMIT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ATERVILLE LINK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EXISTING OFFICE/STORAGE BUILDING A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PUNK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E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ATERVILL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1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VID AND EMMA DOY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NABOOL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AN EXISTING SINGLE STOREY DWELL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NG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 AND OUT BUILDING A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ED. PERMISSION TO (A) EXTEND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NOVATE THE EXISTING DWELLING  TO INCLUD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TH TWO STOREY AND SINGLE STORE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S (B) PROVIDE FOR ELEVATION CHANGES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O THE EXISTING DWELL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2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GARET LYNE, SERVICE PROVID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MACPRI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STAGE 1. CARRY OUT ALTERATIONS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ILLORGLI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FURBISHMENTS TO PART OF ST PATRICK'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NG CONSISTING OF THE FOLLOWING (1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ANGE FROM 4 NO. SINGLE BEDROOMS, SIT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OM  AND ANCILLARY ROOMS TO 1 NO. DOUBL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EDROOM, 1 NO. SINGLE BEDROOM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CILLARY ROOMS (2)PR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2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NIS O'SULLI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SK W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ANGE THE DESIGN OF PREVIOUSLY APPROVE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N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HOUSE UNDER PLANNING PERMISS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109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spacing w:before="20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89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Record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365" w:leader="none"/>
        </w:tabs>
        <w:autoSpaceDE w:val="false"/>
        <w:spacing w:before="667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6"/>
          <w:szCs w:val="36"/>
        </w:rPr>
        <w:t>Grand Summary of Applications Refused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4335" w:leader="none"/>
          <w:tab w:val="center" w:pos="8085" w:leader="none"/>
        </w:tabs>
        <w:autoSpaceDE w:val="false"/>
        <w:spacing w:before="162" w:after="0"/>
        <w:rPr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18/09/2017  To : 22/09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8085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65" w:leader="none"/>
          <w:tab w:val="right" w:pos="6045" w:leader="none"/>
          <w:tab w:val="left" w:pos="6270" w:leader="none"/>
        </w:tabs>
        <w:autoSpaceDE w:val="false"/>
        <w:spacing w:before="41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5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4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38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6543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527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19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73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43" w:leader="none"/>
        </w:tabs>
        <w:autoSpaceDE w:val="false"/>
        <w:spacing w:before="723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75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723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4035" w:leader="none"/>
          <w:tab w:val="center" w:pos="4851" w:leader="none"/>
        </w:tabs>
        <w:autoSpaceDE w:val="false"/>
        <w:spacing w:before="149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70" w:leader="none"/>
        </w:tabs>
        <w:autoSpaceDE w:val="false"/>
        <w:spacing w:before="549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Refus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spacing w:before="29" w:after="0"/>
        <w:rPr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8/09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2/09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8/09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2/09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445" w:leader="none"/>
          <w:tab w:val="left" w:pos="5895" w:leader="none"/>
          <w:tab w:val="left" w:pos="7860" w:leader="none"/>
          <w:tab w:val="left" w:pos="11010" w:leader="none"/>
          <w:tab w:val="left" w:pos="11895" w:leader="none"/>
          <w:tab w:val="left" w:pos="12850" w:leader="none"/>
        </w:tabs>
        <w:autoSpaceDE w:val="false"/>
        <w:spacing w:before="155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9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AEL DALY AND JACQUELINE FLEM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GH W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 WITH SEPTIC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MACELLIGOT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NK AND PERCOLATION AREA AND ALL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CILLARY WORKS</w:t>
      </w:r>
    </w:p>
    <w:p>
      <w:pPr>
        <w:pStyle w:val="Normal"/>
        <w:widowControl w:val="false"/>
        <w:tabs>
          <w:tab w:val="clear" w:pos="720"/>
          <w:tab w:val="left" w:pos="5520" w:leader="none"/>
        </w:tabs>
        <w:autoSpaceDE w:val="false"/>
        <w:spacing w:before="1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TER D BURK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 MAIN STRE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ANGE OF USE FROM A PUBLIC HOUSE TO 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ISL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ETTING SHOP AND TO CARRY OUT WORKS TO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CLUDE (1) ALTERATIONS TO THE EXISTING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ACADE ON MAIN STREET WITH NEW SIGNAGE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LIGHTING (2) CONSTRUCTION OF A NEW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ACADE INCLUDING LIGHTING AND SIGNAGE ON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URCH STREET (3)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spacing w:before="40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20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spacing w:before="25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1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LIM RAHM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RR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N EXTENSION TO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WELLING  AND ALL ASSOCIATED WORKS</w:t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7228" w:leader="none"/>
        </w:tabs>
        <w:autoSpaceDE w:val="false"/>
        <w:spacing w:before="48" w:after="0"/>
        <w:rPr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19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1005" w:leader="none"/>
          <w:tab w:val="left" w:pos="3315" w:leader="none"/>
        </w:tabs>
        <w:autoSpaceDE w:val="false"/>
        <w:spacing w:before="231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Files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3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59:00Z</dcterms:created>
  <dc:creator/>
  <dc:description/>
  <cp:keywords/>
  <dc:language>en-US</dc:language>
  <cp:lastModifiedBy>margaret Lacey</cp:lastModifiedBy>
  <dcterms:modified xsi:type="dcterms:W3CDTF">2017-10-02T15:26:00Z</dcterms:modified>
  <cp:revision>3</cp:revision>
  <dc:subject/>
  <dc:title/>
</cp:coreProperties>
</file>