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25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September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9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September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5/09/2017  To : 29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8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5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5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5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9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NIS O'CONN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ERIES OF SINGLE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FLY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S TO THE FRONT, SIDE AND REAR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HOUSE AND TO CARRY OUT INTERN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THE EXISTING HOUSE AND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SHED IN A NEW LOC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TO DECOMMISSION EXISTING WASTE WA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ATMENT SYSTEM A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NIE AND ORLA DIN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NREAGH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EXTEND EXISTING ACCESS ROAD AND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 SERVED B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MECHANICAL AERATION UNIT AND S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DEN DILL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CONN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DEMOLISH EXISTING OLD LIVESTOCK HOUS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2) REPLACE DEMOLISHED STRUCTURES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 SH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EVEN O'DONO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4 UPPER WILLI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DOMESTIC GARAGE, UTILITY STOR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 ASSOCIATED ANCILLARY SITE WORKS TO HI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AT THE REAR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ERRY INGREDIENTS (IRELAND)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SL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CILITATE CONNECTION OF A NEW GAS SUPPL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IN TO OUR EXISTING MILK PROCESSING PLANT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WORKS SHALL INCLUDE THE PROVISION OF 2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"ABOVE GROUND INSTALLATIONS" (AGI'S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RISING PIPEWORK AND MONITOR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QUIPMENT HOUSED WITHIN ENCLOSURE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MED WITH ME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DY AND MANDY LAW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ARA 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2 BEDROOMS AND SHOWER EXTENS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FIRST FLOOR AT REAR OF DWELLING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MODIFY ELEVATIONS BY WAY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LLY HIPPED ROOF TO FRONT ELEVATIO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BOARD OF MANAGEMENT SAINT JOSEPH'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INT JOSEPH'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PROVISION OF A SINGLE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N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OVER 711M2 COMPRISING: (A) 3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DARD CLASSROOMS, 1 NO. SCIENC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BORATORY AND PREPARATION AREA, STUD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STAFF SANITARY ACCOMMODATION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UDENT LOCKERS AND CIRCULATION, (B) ON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SSROOM AUTISM SPECTRU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BUNIO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MIEN HICKEY AND MARGARET O'MAHON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ROWER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DERELICT OUTBUILDING, CONSTRUC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AG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NEW DWELLING HOUSE, INSTALL A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UNIT AND SOIL POLISHING FIL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CA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DLAWN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AN EXISTING DWELLING HOUSE 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AS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AND (B) CONSTRUCT 4 NUMBER STOREY AND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HALF DWELLING HOUSES, SERVED BY A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ACCESS WAY, PARKING AND SERVIC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REAS AND ALSO TO INCLUDE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DY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CASHE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(REF. NO.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AS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UTLINE PERMISSION 15/414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ermission Following The Grant Of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NIS AND CATRIONA DOO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LEA (NO 1 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(CHANGE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SIGN FROM DWELLING HOUSE PERMIT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 08/2383 EXTENDED) WITH CONNEC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EXISTING SERVICES AND ALL NECESS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UGENE KELLIHER AND AIDEEN CA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NEEVEGUI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GARAGE SERVED BY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ERATION UNIT AND S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OARD OF MANAGEMENT OF GNEEVEGUILLA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GNEEVEGU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XTENSION TO TH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HOOL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ULIA FIN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GURT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DWELLING HOUSE SERVED BY 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FFLUENT TREATMENT TANK AND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RON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HOONA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WATEWATE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U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ATMENT SYSTEM AND PERCOLATION ARE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M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EXTENSION AS CONSTRUCTED, TO RET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L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TTIC CONVERSION OF PART OF  HOUSE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VING ACCOMMODATION INCLU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THE ELEVATION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TO INSTALL A PERCOLATION ARE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EG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SSMORE 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AGRICULTURAL SHED FOR 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H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 CATTLE HOUSING, INCLUDING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TANK, CONCRE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YARD AND ALL ASSOCIATED SITE WORK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E RAISING GROUND LEVEL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ROCK ARMOU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NEEM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E ENGL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15 AN OILE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REASE THE SIZE OF ENTRANC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ENTION PERMISSION TO RETAIN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CAR PARKING AREA TO THE FRONT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IGHTSTOW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Y NEA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PRIVATE GARAGE/STORE, TWO GARD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SKELLIG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YPE SHEDS AND POLYTUNNE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IN TAYL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ARD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A) AN EXISTING DWELLING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ASCA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TIC ACCOMMODATION SERVED BY A BORD N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A TREATMENT PLANT FOLLOWED BY PURAFLO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EAT BIO-FILTERS, (B) AN EXISTING GARAG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C) 2 NO. EXISTING GARDEN SHEDS, ALL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 AND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OIN KNIGHT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RIN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AND COMPLETE THE BUILD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ASCA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CATED ON THE FOOTPRINT OF A PREVIOU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RM  BUILDING (B) PERMISSION TO CHANGE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 OF SAID BUILDING TO A DWELLING HOUSE 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ION OF THE PROPOSED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INCLUDING ALL NECESSARY ALTERA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) PERMISSIO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TER KON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ERA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TWO EFFLUENT TREATMENT TANKS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S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D POLISHING FILTERS TO SERVE TWO HOUS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STER FOR AGRICULTURE FOOD AND THE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DINGLE MARIN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GRADE AND REFURBISH TOILET FACILITIES 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 DAINGE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 CONSTRUCT A NEW TWO STOREY EXTEN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INCLUDE AN UPGRADE OF EXISTING BISTRO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EWING TERRACE, STAFF AND PUBL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ESSIBLE TOILETS, KITCHEN, STORE ROOM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FT, BOILER AND REFUSE ROOM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AND STREET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SHEEHAN AND MELANIE DOWN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AMUL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AN EXISTING SINGLE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BEING USED AS PRIVATE RESIDENTI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CONSTRUCT A NEW SINGLE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THE REAR OF THEIR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FOR PRIVATE RESIDENTIAL 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OTHER 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AINE SOLAR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NTIN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EN YEARS FOR THE DEVELOPMENT OF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LAR PV FARM CONSISTING OF UP TO 26,550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Q.M. OF SOLAR PANELS ON GROUND MOUN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EEL FRAMES, 4 NO. INVERTER CABINS, 1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NGLE STOREY SUBSTATION / CONTRO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ING, ACCESS TRACKS, BOUNDARY FENCING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CTV STANDS, 3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5/09/2017  To : 29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26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5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9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5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9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AN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NNIES UP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DWELLING HOUSE SERVED BY 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ENT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FFLUENT TREATMENT TANK AND S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SHING FILTER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1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  <w:lang w:val="en-US" w:bidi="ar-SA"/>
    </w:rPr>
  </w:style>
  <w:style w:type="character" w:styleId="Heading3Char">
    <w:name w:val="Heading 3 Char"/>
    <w:qFormat/>
    <w:rPr>
      <w:rFonts w:ascii="Tahoma" w:hAnsi="Tahoma" w:cs="Tahoma"/>
      <w:b/>
      <w:color w:val="000080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50:00Z</dcterms:created>
  <dc:creator/>
  <dc:description/>
  <cp:keywords/>
  <dc:language>en-US</dc:language>
  <cp:lastModifiedBy>margaret Lacey</cp:lastModifiedBy>
  <dcterms:modified xsi:type="dcterms:W3CDTF">2017-10-13T10:52:00Z</dcterms:modified>
  <cp:revision>4</cp:revision>
  <dc:subject/>
  <dc:title/>
</cp:coreProperties>
</file>