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375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pt;margin-top:-17.15pt;width:89.15pt;height:8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5796267" r:id="rId2"/>
        </w:object>
      </w:r>
    </w:p>
    <w:p>
      <w:pPr>
        <w:pStyle w:val="Heading"/>
        <w:rPr/>
      </w:pPr>
      <w:r>
        <w:rPr/>
        <w:t>COMHAIRLE  CONTAE  CHIARRAÍ/KERRY  COUNTY  COUNCI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N tACHT UM PLEANÁIL AGUS FORBAIRT 2000 -2016 / PLANNING &amp; DEVELOPMENT ACT 2000-2016</w:t>
      </w:r>
    </w:p>
    <w:p>
      <w:pPr>
        <w:pStyle w:val="Normal"/>
        <w:jc w:val="center"/>
        <w:rPr/>
      </w:pPr>
      <w:r>
        <w:rPr>
          <w:b/>
          <w:sz w:val="20"/>
          <w:lang w:val="pt-BR"/>
        </w:rPr>
        <w:t>NA RIALACHÁIN UM PLEANÁIL AGUS  FORBAIRT 2001-2016 /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</w:rPr>
        <w:t>PLANNING AND DEVELOPMENT REGULATIONS 2001-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HAIRLIÚCHÁN PHOIBLÍ / PUBLIC CONSULTATION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rFonts w:ascii="Ebrima" w:hAnsi="Ebrima" w:cs="Ebrima"/>
          <w:bCs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R558 Tralee to Fenit Road Improvements at Ballymakegoge, Tralee</w:t>
      </w:r>
    </w:p>
    <w:p>
      <w:pPr>
        <w:pStyle w:val="Normal"/>
        <w:jc w:val="center"/>
        <w:rPr>
          <w:rFonts w:ascii="Ebrima" w:hAnsi="Ebrima" w:cs="Ebrima"/>
          <w:bCs/>
          <w:sz w:val="28"/>
          <w:szCs w:val="28"/>
        </w:rPr>
      </w:pPr>
      <w:r>
        <w:rPr>
          <w:rFonts w:cs="Ebrima" w:ascii="Ebrima" w:hAnsi="Ebrima"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ógra Poiblí de réir éilimh Cuid XI, An tAcht Um Pleanáil agus Forbairt 2000 -2016 mar atá luaite i gcuid 8, Na Rialacháin Um Pleanáil agus Forbairt 2001 -2016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 réir na héilimh luaite thuas, tugtar fógra anseo go bhfuil beartaithe ag Comhairle Contae Chiarraí an fhorbairt thíos a dhéanamh:-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ublic Notice in Compliance with Part XI</w:t>
            </w:r>
            <w:r>
              <w:rPr>
                <w:b w:val="false"/>
                <w:color w:val="0000FF"/>
              </w:rPr>
              <w:t xml:space="preserve"> </w:t>
            </w:r>
            <w:r>
              <w:rPr>
                <w:b w:val="false"/>
              </w:rPr>
              <w:t>of the Planning &amp; Development Act, 2000-2016 as set down in Part 8 of the Planning and Development Regulations, 2001 -20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ursuant to the requirements of the above, Notice is hereby given that Kerry County Council proposes to carry out the development, particulars of which are set out hereunder:-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(i)      Suíomh/Baile fearainn nó seoladh poist don bhforbairt </w:t>
            </w:r>
            <w:r>
              <w:rPr>
                <w:b/>
                <w:color w:val="000000"/>
                <w:sz w:val="20"/>
              </w:rPr>
              <w:t xml:space="preserve">atá molta/                                                                                  </w:t>
            </w: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          </w:t>
            </w:r>
            <w:r>
              <w:rPr>
                <w:b/>
                <w:color w:val="000000"/>
                <w:sz w:val="20"/>
              </w:rPr>
              <w:t xml:space="preserve">Location/Townland or Postal Address of the Proposed </w:t>
            </w:r>
            <w:r>
              <w:rPr>
                <w:b/>
                <w:sz w:val="20"/>
              </w:rPr>
              <w:t>Development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Suíomh/Location:-                       R558 Tralee to Fenit Road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ile fearainn/Townland(s):        Ballymakegoge, Trale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ii)     Sonraí faoin bhforbairt atá molta/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color w:val="000000"/>
                <w:sz w:val="20"/>
              </w:rPr>
              <w:t xml:space="preserve">Nature and extent of the Proposed Works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The proposed works will consist of the realignment of approximately 905m of single carriageway.  The main features of this proposal 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The construction of a 8m wide carriagewa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rainage works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associated ancillary and accommodation works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ind w:left="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7"/>
        <w:gridCol w:w="5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(iii)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 xml:space="preserve">Is féidir na pleananna agus na sonraí don fhorbairt atá 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 xml:space="preserve">molta, a iniúchadh i rith amannta oscailte na hOifigí 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 xml:space="preserve">atá luaite thíos ó </w:t>
            </w:r>
            <w:r>
              <w:rPr>
                <w:b/>
                <w:sz w:val="20"/>
              </w:rPr>
              <w:t xml:space="preserve">Céadaoin, 9 Lúnasa, 2017 go 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b/>
                <w:sz w:val="20"/>
              </w:rPr>
              <w:t>Céadaoin, 20 Meán Fómhair 2017</w:t>
            </w:r>
            <w:r>
              <w:rPr>
                <w:sz w:val="20"/>
              </w:rPr>
              <w:t>:-</w:t>
            </w:r>
          </w:p>
          <w:p>
            <w:pPr>
              <w:pStyle w:val="Normal"/>
              <w:ind w:left="142" w:hanging="14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mhairle Contae Chiarraí, An Roinn Oibriúcháin, Bonneagar Caipitiúil agus Sábháilteacht, Seomra 115</w:t>
            </w:r>
            <w:r>
              <w:rPr>
                <w:sz w:val="20"/>
                <w:lang w:val="en-IE"/>
              </w:rPr>
              <w:t>, Áras an Chontae, an Ráth Teas, Trá Lí</w:t>
            </w:r>
            <w:r>
              <w:rPr>
                <w:i/>
                <w:sz w:val="20"/>
                <w:lang w:val="en-IE"/>
              </w:rPr>
              <w:t xml:space="preserve">, </w:t>
            </w:r>
            <w:r>
              <w:rPr>
                <w:sz w:val="20"/>
                <w:lang w:val="en-IE"/>
              </w:rPr>
              <w:t>Co. Chiarraí</w:t>
            </w:r>
          </w:p>
          <w:p>
            <w:pPr>
              <w:pStyle w:val="Normal"/>
              <w:ind w:left="3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Comhairle Contae Chiarraí, </w:t>
            </w:r>
            <w:r>
              <w:rPr>
                <w:sz w:val="20"/>
                <w:lang w:val="en-IE"/>
              </w:rPr>
              <w:t xml:space="preserve">An Roinn Pleanála, Seomra 13, Áras an Chontae, an Ráth Teas,           Trá Lí, Co. Chiarraí </w:t>
              <w:br/>
            </w:r>
          </w:p>
          <w:p>
            <w:pPr>
              <w:pStyle w:val="Normal"/>
              <w:ind w:left="3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mhairle Contae Chiarraí</w:t>
            </w:r>
            <w:r>
              <w:rPr>
                <w:color w:val="000000"/>
                <w:sz w:val="20"/>
              </w:rPr>
              <w:t xml:space="preserve"> , Oifig Ceantair Thrá Lí, Halla an Baile, Cé an Phrionsa, Trá Lí, Contae Chiarraí</w:t>
            </w:r>
            <w:r>
              <w:rPr>
                <w:sz w:val="20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Suíomh idirlín Chomhairle Contae Chiarraí </w:t>
            </w:r>
            <w:hyperlink r:id="rId4">
              <w:r>
                <w:rPr>
                  <w:rStyle w:val="InternetLink"/>
                  <w:sz w:val="20"/>
                </w:rPr>
                <w:t>www.kerrycoco.ie</w:t>
              </w:r>
            </w:hyperlink>
            <w:r>
              <w:rPr>
                <w:sz w:val="20"/>
              </w:rPr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dh comhairleoir ar fáil, chun na pleananna agus na sonraí a mhíniú, ach coinne a dhéanamh roimh ré. Is féidir coinne a dhéanamh tré glaoch ar (066) 7183588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s and Particulars of the proposed development 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vailable for inspection during normal office hour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 the following locations </w:t>
            </w:r>
            <w:r>
              <w:rPr>
                <w:color w:val="000000"/>
                <w:sz w:val="20"/>
              </w:rPr>
              <w:t xml:space="preserve">from </w:t>
            </w:r>
            <w:r>
              <w:rPr>
                <w:b/>
                <w:sz w:val="20"/>
              </w:rPr>
              <w:t>Wednesday, 9 August 2017 to Wednesday, 20 September 2017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Kerry County Council, Operations, Capital Infrastructure and Safety Department, Room 115, County Buildings, Rathass, Tralee, County Kerry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Kerry County Council, Planning Department, Room 13, County Buildings, Rathass, Tralee, County Kerry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Kerry County Council, Tralee Municipal District, Town Hall, Prince’s Quay, Tralee, Co. Kerr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Kerry County Council Website </w:t>
            </w:r>
            <w:hyperlink r:id="rId5">
              <w:r>
                <w:rPr>
                  <w:rStyle w:val="InternetLink"/>
                  <w:sz w:val="20"/>
                </w:rPr>
                <w:t>www.kerrycoco.ie</w:t>
              </w:r>
            </w:hyperlink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n advisor will be available to explain the plans and particulars by appointment only – contact (066) 7183588. 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iv)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s féidir aighneachtaí nó moltaí maidir leis an bhforbairt, a </w:t>
            </w:r>
            <w:r>
              <w:rPr>
                <w:b/>
                <w:smallCaps/>
                <w:sz w:val="20"/>
              </w:rPr>
              <w:t>bhaineann le forbairt inbhuanaithe agus pleanáil cheart</w:t>
            </w:r>
            <w:r>
              <w:rPr>
                <w:sz w:val="20"/>
              </w:rPr>
              <w:t xml:space="preserve"> an cheantair ina mbeidh an fhorbairt lonnaithe, a sheoladh                </w:t>
            </w:r>
            <w:r>
              <w:rPr>
                <w:b/>
                <w:smallCaps/>
                <w:sz w:val="20"/>
              </w:rPr>
              <w:t>i scríbhin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 xml:space="preserve">Chuig:    Oifigeach Riaracháin, </w:t>
            </w:r>
          </w:p>
          <w:p>
            <w:pPr>
              <w:pStyle w:val="Normal"/>
              <w:rPr>
                <w:sz w:val="20"/>
                <w:lang w:val="en-IE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Comhairle Contae Chiarraí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An Roinn Oibriúcháin, Bonneagar Caipitiúil  </w:t>
              <w:br/>
              <w:t xml:space="preserve">               agus Sábháilteacht</w:t>
            </w:r>
            <w:r>
              <w:rPr>
                <w:sz w:val="20"/>
                <w:lang w:val="en-IE"/>
              </w:rPr>
              <w:t>,</w:t>
            </w:r>
          </w:p>
          <w:p>
            <w:pPr>
              <w:pStyle w:val="Normal"/>
              <w:rPr>
                <w:sz w:val="20"/>
                <w:lang w:val="en-IE"/>
              </w:rPr>
            </w:pPr>
            <w:r>
              <w:rPr>
                <w:sz w:val="20"/>
                <w:lang w:val="en-IE"/>
              </w:rPr>
              <w:t xml:space="preserve">               </w:t>
            </w:r>
            <w:r>
              <w:rPr>
                <w:sz w:val="20"/>
                <w:lang w:val="en-IE"/>
              </w:rPr>
              <w:t xml:space="preserve">Seomra 115, Áras an Chontae, an Ráth Teas, </w:t>
            </w:r>
          </w:p>
          <w:p>
            <w:pPr>
              <w:pStyle w:val="Normal"/>
              <w:rPr>
                <w:sz w:val="20"/>
                <w:lang w:val="en-IE"/>
              </w:rPr>
            </w:pPr>
            <w:r>
              <w:rPr>
                <w:sz w:val="20"/>
                <w:lang w:val="en-IE"/>
              </w:rPr>
              <w:t xml:space="preserve">               </w:t>
            </w:r>
            <w:r>
              <w:rPr>
                <w:sz w:val="20"/>
                <w:lang w:val="en-IE"/>
              </w:rPr>
              <w:t>Trá Lí</w:t>
            </w:r>
            <w:r>
              <w:rPr>
                <w:i/>
                <w:sz w:val="20"/>
                <w:lang w:val="en-IE"/>
              </w:rPr>
              <w:t xml:space="preserve">, </w:t>
            </w:r>
            <w:r>
              <w:rPr>
                <w:sz w:val="20"/>
                <w:lang w:val="en-IE"/>
              </w:rPr>
              <w:t>Co. Chiarraí</w:t>
            </w:r>
          </w:p>
          <w:p>
            <w:pPr>
              <w:pStyle w:val="Normal"/>
              <w:ind w:left="142" w:hanging="142"/>
              <w:rPr>
                <w:sz w:val="20"/>
                <w:lang w:val="en-IE"/>
              </w:rPr>
            </w:pPr>
            <w:r>
              <w:rPr>
                <w:sz w:val="20"/>
                <w:lang w:val="en-IE"/>
              </w:rPr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Caithfear é a bheith faighte roimh</w:t>
            </w:r>
            <w:r>
              <w:rPr>
                <w:color w:val="FF99CC"/>
                <w:sz w:val="20"/>
              </w:rPr>
              <w:t xml:space="preserve">: </w:t>
            </w:r>
            <w:r>
              <w:rPr>
                <w:b/>
                <w:sz w:val="20"/>
              </w:rPr>
              <w:t xml:space="preserve">5.00 i.n. 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Céadaoin, 4 Deireadh Fómhair 2017.</w:t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ubmissions and Observations with respect to the proposed development </w:t>
            </w:r>
            <w:r>
              <w:rPr>
                <w:b/>
                <w:smallCaps/>
                <w:sz w:val="20"/>
              </w:rPr>
              <w:t>dealing with proper planning and sustainable development</w:t>
            </w:r>
            <w:r>
              <w:rPr>
                <w:sz w:val="20"/>
              </w:rPr>
              <w:t xml:space="preserve"> in which the development would be situated, may be made </w:t>
            </w:r>
            <w:r>
              <w:rPr>
                <w:b/>
                <w:smallCaps/>
                <w:sz w:val="20"/>
              </w:rPr>
              <w:t>in writing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ind w:left="142" w:hanging="14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42" w:hanging="14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To:         Administrative Officer,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Kerry County Council,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Operations, Capital Infrastructure and 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Safety Department,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Room 115, County Buildings, Rathass, 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Tralee, Co. Kerry.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And must be received by:  </w:t>
            </w:r>
            <w:r>
              <w:rPr>
                <w:b/>
                <w:sz w:val="20"/>
              </w:rPr>
              <w:t xml:space="preserve">5.00 p.m. on Wednesday, </w:t>
            </w:r>
          </w:p>
          <w:p>
            <w:pPr>
              <w:pStyle w:val="Normal"/>
              <w:rPr>
                <w:color w:val="FF99CC"/>
                <w:sz w:val="20"/>
              </w:rPr>
            </w:pPr>
            <w:r>
              <w:rPr>
                <w:b/>
                <w:sz w:val="20"/>
              </w:rPr>
              <w:t>4 October 2017.</w:t>
            </w:r>
          </w:p>
        </w:tc>
      </w:tr>
    </w:tbl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niú: Brenda Conway / </w:t>
      </w:r>
      <w:r>
        <w:rPr>
          <w:b/>
          <w:i/>
        </w:rPr>
        <w:t>Brid Uí Chonbhu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A/Senior Executive Officer / </w:t>
      </w:r>
      <w:r>
        <w:rPr>
          <w:b/>
          <w:i/>
        </w:rPr>
        <w:t>Feidhmeannach Sinsear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orporate Affairs / </w:t>
      </w:r>
      <w:r>
        <w:rPr>
          <w:b/>
          <w:i/>
        </w:rPr>
        <w:t>Gnóthaí Corparáidea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562" w:right="562" w:gutter="0" w:header="706" w:top="12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br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3"/>
        </w:tabs>
        <w:ind w:left="3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3"/>
        </w:tabs>
        <w:ind w:left="3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64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kerrycoco.ie/" TargetMode="External"/><Relationship Id="rId5" Type="http://schemas.openxmlformats.org/officeDocument/2006/relationships/hyperlink" Target="http://www.kerrycoco.ie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54:00Z</dcterms:created>
  <dc:creator>joan.brosnan</dc:creator>
  <dc:description/>
  <cp:keywords/>
  <dc:language>en-US</dc:language>
  <cp:lastModifiedBy>Ann Marie Crean</cp:lastModifiedBy>
  <cp:lastPrinted>2017-08-02T16:48:00Z</cp:lastPrinted>
  <dcterms:modified xsi:type="dcterms:W3CDTF">2017-08-03T09:21:00Z</dcterms:modified>
  <cp:revision>28</cp:revision>
  <dc:subject/>
  <dc:title>KERRY  COUNTY  COUNCIL/COMHAIRLE  CHONTAE  CHIARRAI</dc:title>
</cp:coreProperties>
</file>