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eastAsia="en-US"/>
        </w:rPr>
      </w:pPr>
      <w:r>
        <w:rPr>
          <w:b/>
          <w:i/>
          <w:lang w:val="en-US" w:eastAsia="en-US"/>
        </w:rPr>
        <w:object w:dxaOrig="375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76.95pt;height:73.8pt;mso-wrap-distance-left:9.05pt;mso-wrap-distance-right:9.05pt;mso-position-horizontal-relative:text;mso-position-vertical-relative:text" filled="f" o:ole="">
            <v:imagedata r:id="rId3" o:title=""/>
            <w10:wrap type="topAndBottom"/>
          </v:shape>
          <o:OLEObject Type="Embed" ProgID="" ShapeID="ole_rId2" DrawAspect="Content" ObjectID="_193433073"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hairle Contae Chiarraí</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erry County Counci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ógra Poiblí de réir Acht Um Thrácht ar Bhóithre 1994 (Alt 38) leasaithe ag an Acht Um Rialáil Iompair Phoiblí 2009 (Alt 4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ublic Notice in Compliance with the Road Traffic Act 1994 (Section 38) as amended by the Public Transportation Regulation Act, 2009 (Section 4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earta Moillithe Tráchta  /  Traffic Calming Measu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ailway Road, Kenmar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ice is hereby given that, pursuant to Section 38 (3) of the Road Traffic Act 1994, as amended by the Public Transportation Regulation Act, 2009 (Section 46), Kerry County Council proposes to introduce traffic calming measures at Railway Road, Kenm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proposed works will involve the provision of a raised table and revisions to the kerb lines at this location. This proposal is to provide enhanced safety features on this road which serves two schoo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aps showing the location of the proposed works may be inspected at the following locations during normal office hours, for a period of one month, from Thursday, 10 August 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Kenmare Area Office, The Library, Kenmare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Operations, Capital Infrastructure and Safety Department, Room 115, Kerry County Council, County Buildings, Rathass, Tral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 are also available on the Kerry County Council website – </w:t>
      </w:r>
      <w:hyperlink r:id="rId4">
        <w:r>
          <w:rPr>
            <w:rStyle w:val="InternetLink"/>
            <w:rFonts w:cs="Times New Roman" w:ascii="Times New Roman" w:hAnsi="Times New Roman"/>
            <w:sz w:val="24"/>
            <w:szCs w:val="24"/>
          </w:rPr>
          <w:t>www.kerrycoco.ie</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servations or representations in relation to the proposal may be made, in writing and marked Section 38 – Railway Road, Kenmare, to the Administrative Officer, Operations, Capital Infrastructure and Safety Department, Room 115, Kerry County Council, County Buildings, Rathass, Tralee, Co. Kerry and must be received by Monday, 11 September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Siniú: Brenda Conway / </w:t>
      </w:r>
      <w:r>
        <w:rPr>
          <w:b/>
          <w:i/>
        </w:rPr>
        <w:t>Brid Uí Chonbhuí</w:t>
      </w:r>
    </w:p>
    <w:p>
      <w:pPr>
        <w:pStyle w:val="Normal"/>
        <w:numPr>
          <w:ilvl w:val="0"/>
          <w:numId w:val="0"/>
        </w:numPr>
        <w:outlineLvl w:val="0"/>
        <w:rPr>
          <w:b/>
          <w:b/>
        </w:rPr>
      </w:pPr>
      <w:r>
        <w:rPr>
          <w:b/>
        </w:rPr>
        <w:t xml:space="preserve">A/Senior Executive Officer / </w:t>
      </w:r>
      <w:r>
        <w:rPr>
          <w:b/>
          <w:i/>
        </w:rPr>
        <w:t>Feidhmeannach Sinsearach</w:t>
      </w:r>
    </w:p>
    <w:p>
      <w:pPr>
        <w:pStyle w:val="Normal"/>
        <w:numPr>
          <w:ilvl w:val="0"/>
          <w:numId w:val="0"/>
        </w:numPr>
        <w:outlineLvl w:val="0"/>
        <w:rPr>
          <w:b/>
          <w:b/>
        </w:rPr>
      </w:pPr>
      <w:r>
        <w:rPr>
          <w:b/>
        </w:rPr>
        <w:t xml:space="preserve">Corporate Affairs / </w:t>
      </w:r>
      <w:r>
        <w:rPr>
          <w:b/>
          <w:i/>
        </w:rPr>
        <w:t>Gnóthaí Corparáideacha</w:t>
      </w:r>
    </w:p>
    <w:p>
      <w:pPr>
        <w:pStyle w:val="TextBody"/>
        <w:rPr>
          <w:b/>
          <w:b/>
        </w:rPr>
      </w:pPr>
      <w:r>
        <w:rPr>
          <w:b/>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errycoco.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37:00Z</dcterms:created>
  <dc:creator>porourke</dc:creator>
  <dc:description/>
  <cp:keywords/>
  <dc:language>en-US</dc:language>
  <cp:lastModifiedBy>Ann Marie Crean</cp:lastModifiedBy>
  <cp:lastPrinted>2017-08-09T16:07:00Z</cp:lastPrinted>
  <dcterms:modified xsi:type="dcterms:W3CDTF">2017-08-09T15:07:00Z</dcterms:modified>
  <cp:revision>9</cp:revision>
  <dc:subject/>
  <dc:title>Kerry County Council proposes to introduce Junction Improvement works at the junction between the N86 and L-6725 Ballymullen Road (Munster Bar Road) at Ballymullen, Tralee Co</dc:title>
</cp:coreProperties>
</file>